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орожная багаж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            МЕЖДУНАРОДНОЕ ПАССАЖИРСКОЕ СООБЩЕНИЕ                           │ ЖЕЛЕЗНЫЕ ДОРОГИ │Провозная   │Дополнительные сборы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RZD             INTERNATIONALER PERSONENVERKEHR                              │   EISENBAHNEN   │плата       │    (В тар. вал.)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A 999999    │                 │Fracht      │    Nebengebuhre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В тар.      │(in der Tarifwahrung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ДОРОЖНАЯ БАГАЖНАЯ ВЕДОМОСТЬ                                │                 │валюте      ├──────────────┬──────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GEPACKBEGLEITSCHEIN                                    │                 │In der      │за объявленную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Tarifwahrung│   ценность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                 │            │</w:t>
      </w:r>
      <w:r>
        <w:rPr>
          <w:sz w:val="16"/>
          <w:szCs w:val="16"/>
        </w:rPr>
        <w:t>fur Wertangabe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страны дороги отправления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Land Abgangsbahn                      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езд N                Дата отправления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Zug                    Abgangsdatum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я и дорога отправления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Versandbahnhof und - bahn  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я и дорога назначения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Bestimmungsbahnhof und - bahn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</w:t>
      </w:r>
      <w:r>
        <w:rPr>
          <w:sz w:val="16"/>
          <w:szCs w:val="16"/>
        </w:rPr>
        <w:t>ВСЕГО ВЗЫСКАНО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уть следования ____________________________________________________________│INSGESAMT ERHOBEN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Beforderungsweg         (пограничные станции/Grenzbahnhof)                  ├─────────────────┴────────────┴──────────────┴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Взыскан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явленная ценность _______________________________________________________│Erhoben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Angegebener Wert     (цифрами и прописью в тар. вал./                       │        (цифрами и прописью в нац. вал./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in Ziffern und Worten in der Tarifwahrung)            │         in Zuffern und Worten in der Nationalwahrung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</w:t>
      </w:r>
      <w:r>
        <w:rPr>
          <w:sz w:val="16"/>
          <w:szCs w:val="16"/>
        </w:rPr>
        <w:t>Багажный касси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</w:t>
      </w:r>
      <w:r>
        <w:rPr>
          <w:sz w:val="16"/>
          <w:szCs w:val="16"/>
        </w:rPr>
        <w:t>Kassierer der Gepackabfertigung)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┬─────────┬──────────┬─────────────────────────┬────────────────┤                                </w:t>
      </w:r>
      <w:r>
        <w:rPr>
          <w:sz w:val="16"/>
          <w:szCs w:val="16"/>
        </w:rPr>
        <w:t>(подпись/leserliche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ы  │Число    │Род       │Масса в кг               │Объявленная     ├──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леты N     │мест     │упаковки  │Masse in kg              │ценность        │Отметка станции отправления     │ Отметка о приеме багаж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r. des      │Stuckzahl│Art der   ├──────────────┬──────────┤отдельных мест  │о недостатках в упаковке или о  │ к перевозк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orgewiesenen│         │Verpackung│действительная│для       │(в нац. валюте) │состоянии багажа                │ Vermerk uber die Annahm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ahrscheine  │         │          │wirkliches    │исчисления│Angegebener Wert│Vermerk des Versandbahnhofs uber│ des Reisegepacks zur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</w:t>
      </w:r>
      <w:r>
        <w:rPr>
          <w:sz w:val="16"/>
          <w:szCs w:val="16"/>
        </w:rPr>
        <w:t>провозной │der einzelnen   │mangelhafte Verpackung oder den │ Beforderung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</w:t>
      </w:r>
      <w:r>
        <w:rPr>
          <w:sz w:val="16"/>
          <w:szCs w:val="16"/>
        </w:rPr>
        <w:t>платы     │Gepackstucke    │Zustand des Reisegepacks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</w:t>
      </w:r>
      <w:r>
        <w:rPr>
          <w:sz w:val="16"/>
          <w:szCs w:val="16"/>
        </w:rPr>
        <w:t>fur die   │(in der         │                                │ ┌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</w:t>
      </w:r>
      <w:r>
        <w:rPr>
          <w:sz w:val="16"/>
          <w:szCs w:val="16"/>
        </w:rPr>
        <w:t>Berechnung│Nationalwahrung)│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</w:t>
      </w:r>
      <w:r>
        <w:rPr>
          <w:sz w:val="16"/>
          <w:szCs w:val="16"/>
        </w:rPr>
        <w:t>der Fracht│                │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──┼──────────────┼──────────┼────────────────┤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          │                │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──┼──────────────┼──────────┼────────────────┤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          │                │                            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──┼──────────────┼──────────┼────────────────┤  ┌────────────────────────┐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│          │              │          │                │  │ </w:t>
      </w:r>
      <w:r>
        <w:rPr>
          <w:sz w:val="16"/>
          <w:szCs w:val="16"/>
        </w:rPr>
        <w:t>Штемпель станции       │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┼─────────┼──────────┼──────────────┼──────────┼────────────────┤  │ </w:t>
      </w:r>
      <w:r>
        <w:rPr>
          <w:sz w:val="16"/>
          <w:szCs w:val="16"/>
        </w:rPr>
        <w:t>Stationsstempel        │    │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          │                │  └────────────────────────┘    │ └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──┼──────────────┼──────────┼────────────────┤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    │          │              │          │                │Весовщик/Wiegemeister           │ Календарный штемпел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nsgesamt    │         │          │              │          │                │                                │ станции отправ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          │                │</w:t>
      </w:r>
      <w:r>
        <w:rPr>
          <w:sz w:val="16"/>
          <w:szCs w:val="16"/>
        </w:rPr>
        <w:t>________________________________│ Tagesstempel des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  │              │          │                │</w:t>
      </w:r>
      <w:r>
        <w:rPr>
          <w:sz w:val="16"/>
          <w:szCs w:val="16"/>
        </w:rPr>
        <w:t>(подпись/Unterschrift)          │ Versandbahnhofs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┴──────────┴──────────────┴──────────┴────────────────┴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62</Characters>
  <CharactersWithSpaces>6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изация сотрудничества железных дорог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багажная ведомость. Серия A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