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июня 1998 г. No. 11-10/123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┐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Московская │20 │ │РДЖ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┘ └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 ┌───┐ Номер ┌───┐ No. книги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кета │   │ пачки │   │ прибытия   │   │         ДОРОЖНАЯ ВЕДОМОСТЬ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┘       └───┘       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 доставки истекает ___________ 19__ г.      No.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┬───┬──────┬──────┬─────┬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д │No.│   │Грузо-│Колич.│Тип  │Код  │Ви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а- │РЕ │   │под.  │осей  │цист.│сцепа│негаб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на├───┴───┤вагона│      │     │     │рит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No. ва-│      │      │     │     ├─────────┤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го на  │      │      │     │     │         │(грузово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┼───────┼──────┼──────┼─────┼─────┼────┬────┤ </w:t>
      </w:r>
      <w:r>
        <w:rPr/>
        <w:t>большой)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│      │      │     │     │    │    │ </w:t>
      </w:r>
      <w:r>
        <w:rPr/>
        <w:t>скорости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┴──────┴──────┴─────┴┬────┴────┼────┴──────────┬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нция                          │         │ Станци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равления                      │         │ и дорога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│ </w:t>
      </w:r>
      <w:r>
        <w:rPr/>
        <w:t>назначения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┬─┴─────────┼────────────┬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равитель                    │           │ Получатель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лное на-                    │           │ (полное на-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енование)                    │           │ именование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┴───────────┼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го почтовый                               │ Его почтов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                                     │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┴─────────────┴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банка о централиз. расчетах No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отправителя Nо. _______________ 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 банка гор. 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────┬─────────┬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м кузова      │Техни-    │Масса    │     Тарифные отмет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агона _______ м3 │ческая    │груза в  │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лина рамы платф. │норма     │кг, опре-│Группа, позиция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 м  │загрузки  │деленная │                  └────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┌──────┤         │</w:t>
      </w:r>
      <w:r>
        <w:rPr/>
        <w:t>Схема ____ Искл. тариф No.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│      │         │                          ├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│      │         │</w:t>
      </w:r>
      <w:r>
        <w:rPr/>
        <w:t>Вид отправки ____________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┬────┬────┬─┴───┴──────┼────┬────┤                          ├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наки │Ко- │Упа-│Наименование│от- │же- │Вагон подан взамен ______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ра-│ли- │ков-│груза       │пра-│лез-│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теля│чес-│ка  │            │ви- 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тво │    │            │те- │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мест│    │            │лем │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│    │</w:t>
      </w:r>
      <w:r>
        <w:rPr/>
        <w:t>г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┼────┼────────────┼────┼────┼─────────────┬─────┬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│    │    │  </w:t>
      </w:r>
      <w:r>
        <w:rPr/>
        <w:t>Расчет     │Руб. │Коп.│ 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┼────┼────┼────────────┼────┼────┤  </w:t>
      </w:r>
      <w:r>
        <w:rPr/>
        <w:t>платежей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│    │    │  </w:t>
      </w:r>
      <w:r>
        <w:rPr/>
        <w:t>за ___ км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┼────┼────────────┼────┼────┼─────────────┴─────┴────┴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┼────┼────┼────────────┼────┼────┤       </w:t>
      </w:r>
      <w:r>
        <w:rPr/>
        <w:t>При отправл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┼────┼────┼────────────┼────┼────┤ </w:t>
      </w:r>
      <w:r>
        <w:rPr/>
        <w:t>Провозная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│    │    │ </w:t>
      </w:r>
      <w:r>
        <w:rPr/>
        <w:t>плата.......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┼────┼────────────┼────┼────┤             ├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│    │    │ </w:t>
      </w:r>
      <w:r>
        <w:rPr/>
        <w:t>Проводник...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┼────┼────────────┼────┼────┤ ───────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│    │    │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┼────┼────────────┼────┼────┤ ───────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│    │    │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┼────┼────────────┼────┼────┤ ───────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│    │    │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┼────┼────────────┼────┼────┼─────────────┼─────┼────┼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</w:t>
      </w:r>
      <w:r>
        <w:rPr/>
        <w:t>Итого     │    │    │  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┴────┴────┴┬───────────┼────┼────┤  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того мест       │ Брутто    │    │    │ Итого.......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рописью)       ├───────────┼────┼────┼─────────────┼─────┼────┼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┤</w:t>
      </w:r>
      <w:r>
        <w:rPr/>
        <w:t>Тара       │    │    │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того масса      │пров. &lt;*&gt;  │    │    │ Погрузка....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рописью)       ├─────      │    │    │             ├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с бр.      │    │    │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───┼────┼────┤ </w:t>
      </w:r>
      <w:r>
        <w:rPr/>
        <w:t>Выгрузка....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Нетто      │    │    │             ├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┴───────────┴────┴────┤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и взысканы на станции            │ Взвешивание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равления по квитанции разных        │             ├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боров No. _____ Товарный кассир       │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(подпись)       ├────────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</w:t>
      </w:r>
      <w:r>
        <w:rPr/>
        <w:t>Итого при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</w:t>
      </w:r>
      <w:r>
        <w:rPr/>
        <w:t>отпр.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────────────┴─────┴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 ВЫДАЧ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равка банка о централиз.           │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четах No. _______________________ │Доп. пров. плата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          ├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 счет получателя No. _______ │ Выгрузка.......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 │                ├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и банка гор. ______________ │ Хранение за __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</w:t>
      </w:r>
      <w:r>
        <w:rPr/>
        <w:t>сут............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руз получил _____ числа _______ │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 месяца 19__ г.           │───────────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доверенности No. ________________ │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____________ 19__ г.              │───────────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порт серии ______________________ ├────────────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o. _________ прописан в г. ________ │ Итого при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 ул. ___________________ │ выдаче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м No. __________ кв. No. _________ │────────────────┼────┼────┼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Всего при отпр.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писка получателя ____________ │и выд.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 │ 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──┴────┴────┴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атежи взысканы на станции назначения по квитанции разных с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варный кассир _______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нужное зачеркну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8</Words>
  <Characters>7480</Characters>
  <CharactersWithSpaces>6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16:00Z</dcterms:modified>
  <cp:revision>2</cp:revision>
  <dc:subject>Ведомость</dc:subject>
  <dc:title>Дорожная ведомость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