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 Номер пачки ________ Номер книги прибы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ОРОЖНАЯ ВЕДОМОСТЬ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перевозку грузов (кроме наливных) повагонной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X) 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  Код     Станция назначения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.ХХХХХХ  ХХХХХХ   Х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  Код     Грузополучатель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ХХХХХХХХ  ХХХХХХХХХХХХХХХХХХХ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 Код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 XXX  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Итого  ХХХ/ХХХХ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на вагоны средствами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АРИФНЫЕ ОТМЕТКИ: Коды XX XX XX XX Пр. зам. ваг X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XXX.XX Вид отпр. ХХ.Х.ХХ 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XXX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Е N   секции ХХХХХХ                               ПРОВОЗНАЯ ПЛАТА.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 N вагона Г/п Оси         Масса, кг        Пр  Инд.   Об.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нетто       тара брутто ов  негаб. куз.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ХХХХ  XXX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в. кол-во XX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 ПРИБЫТ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игинал накладной получил ____ числа ____________ месяца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доверенности N _______________ от 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спорт серии ______ N __________ зарегистрирован в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л. ______________________________ дом N ________ кв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списка грузополучател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АЛЕНДАРНЫЕ ШТЕМП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формление приема  Прибытие на станцию    Уведомление      Выдача ориги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а к перевозке      назначения       грузополучателя о    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бытии груза    грузополуча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ата и время выгрузки  Время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 число ___ месяц   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 час. __ мин.         перевозчик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ыгрузки 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АЛЕНДАРНЫЕ ШТЕМПЕЛЯ СТАНЦИ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роставляются ясным оттиском на оборотной сторо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3</Characters>
  <CharactersWithSpaces>3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 на перевозку грузов (кроме наливных) повагонной отправкой. Форма № ГУ-29у-ВЦ (Лис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