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ниги прибытия _________ Номер пач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У-29у-ВЦ  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РОЖНАЯ ВЕДОМОСТЬ N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еревозку грузов в универсальном контейн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ставки истекает ХХ.ХХ 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 скорость (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 ХХХХХХХХХХХХХХХХХХХ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            Код                 Станция назначения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   ХХХХХХ               Х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(полное        Код                 Грузополучатель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ХХХХХХХХ              ХХХХХХХХХХХХХХХ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грузоотправителя: ХХХХХХХХХХХХХХХХХ  Почтовый адрес грузополучателя: 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                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                     Код                 Плательщик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     ХХХХХХХХ            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передачи     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   ХХХХХХ   ХХХХХХХХХХХХХХХХХХХХХХХХ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   ХХХХХХ   ХХХХХХХХХХХХХХХХХХХХХХХХ 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ХХХХХХХХХХ ХХХ     ХХХ/ХХХХ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того ХХХ/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груза вместе с упаковкой определена грузоотпр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. на  вагон  средствами  ХХХХХХХХХХХХХХХХХ   Представитель перевозчика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КОНТЕЙН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ладельца и номер Коды размера Типоразмер Отметки о Масса тары, кг Масса брутто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типа               спецко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Х            ХХХХ       ХХ/ХХ       ХХ          ХХХХ            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ПУ 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 ХХХХХХХХХХХХХХХХ 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РИФНЫЕ ОТМЕТКИ:              Коды ХХ ХХ ХХ ХХ Пр. зам. конт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ка ХХХ Исключительный тариф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Е                                ПРОВОЗНАЯ ПЛАТА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N вагона  Г/п   Оси  Масса, кг        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.                     тара брутто            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ХХ ХХХ ХХ  ХХХХ ХХХХХХ          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ТОГО            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 НА СТАНЦИИ ОТПРАВЛЕНИЯ                           ХХХХХХХХХХХХХ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внесены на станции отправления ХХХХХХХХХХХХХХХХХХХХХХХХХХХХХХХХХХХ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ЫДАЧЕ ПО ОКОНЧАТЕЛЬНОМУ РАСЧЕТУ УПЛАТИЛ ХХХХХХХХХХХХХ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ор ХХХХХХХХХХХХХ руб. Перебор ХХХХХХХХХХХХХ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внесены на станции назнач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ЛЕНДАРНЫЕ ШТЕМП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альное    Прибытие на     Уведомление        Вы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приема     станцию     грузополучателя    ориги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к перевозке   назначения      о прибытии     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руза       грузо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выгрузки       Время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число ____ месяц       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 час. _____ мин.       перевозчик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выгрузки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ЛЕНДАРНЫЕ ШТЕМПЕЛЯ СТАНЦИ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оставляются ясным оттиском на оборотной сторон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3</Characters>
  <CharactersWithSpaces>4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ведомость на перевозку грузов в универсальном контейнере. Форма № ГУ-29у-ВЦ (Лис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