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ми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макета _______ Номер пачки _______ Номер книги прибы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для Тех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ОРОЖНАЯ ВЕДОМОСТЬ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перевозку грузов (кроме наливных)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Код 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ХХХХХХ 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Код 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ХХХХХХХХ   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шик                  Код     Плательш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ХХХ   ХХХ/ХХХХ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того ХХХ/ХХХХ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в вагоны средствами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АРИФНЫЕ ОТМЕТКИ: Коды ХХ ХХ ХХ ХХ Пр. зам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ХХХ Исключительный тариф ХХХХХХ Класс 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АХ                                                     ПРОВОЗНАЯ ПЛАТ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N вагона    Г/п Оси        Масса, кг          Пр   Инд.  Об.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  нетто        тара брутто ов  негаб. куз.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 ХХХХ  ХХХХ ХХХХХХ ХХ  ХХХХ   ХХХ  Тар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 ХХХХ  ХХХХ ХХХХХХ ХХ  ХХХХ   ХХХ  Тар.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ХХ ХХХ ХХ  ХХХХХХ  ХХХХ  ХХХХ ХХХХХХ ХХ ХХХХ    ХХХ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: вагонов ХХХ Нетто: ХХХХХ.Х т. Тара ХХХХ.Х т. Брутто ХХХХХ.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ов. Кол-во ХХ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ИТОГО     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 ПРИБЫТ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игинал накладной получил ______ числа __________ месяца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доверенности N _______________ от 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спорт серии ______ N __________ зарегистрирован в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л. _____________________________ дом N ______ кв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Расписка грузополучателя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АЛЕНДАРНЫЕ ШТЕМП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Уведомление        Выдача оригин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формление приема Прибытие на станцию   грузополучателя о    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а к перевозке     назначения         прибытии груза      грузо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Время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еревозчик   подпис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АЛЕНДАРНЫЕ ШТЕМПЕЛЯ СТАНЦИ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роставляются ясным оттиском на оборотной сторон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0</Characters>
  <CharactersWithSpaces>4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 на перевозку грузов (кроме наливных). Форма № ГУ 29у-ВЦ (Лис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