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за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ч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м транспорт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Форма ГУ 29у-ВЦ Лист 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омер макета ______ Номер пачки ________ Номер книги прибытия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ды для ТехПД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обые отметк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ХХХХХХ 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ХХХХХХ ХХХХХХХХХХХХХХХХХХХХХХХХХХХХХ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ДОРОЖНАЯ ВЕДОМОСТЬ  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на повагонную отправку с наливными груза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ХХХХХХХХХХХХХХХХХХХХХХХХХХХХХХХХХХХХХ сообщение (XX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рок доставки истекает  ХХ.ХХ.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 скорость (X)               Марка перевозчика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евозчик ХХХХХХХХХХХХХХХХХХ ХХХХХХХХХХХХХХХХХХХ  Код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анция отправления       Код       Станция назначения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 ХХХХХХ     ХХХХХХХХХХХХХХХХХХХХХХХХХ 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Подача на п/п XXXXXXXXXXXXXX 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узоотправитель          Код       Грузополучатель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    ХХХХХХХХ     ХХХХХХХХХХХХХХХХХХХ   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                 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чтовый адрес                      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узоотправителя:                   грузополучател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                    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 ХХХХХХХХХХХХХХХХ   ХХХХХХХХХХХХХХХХ 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лательшик                  Код     Плательшик    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Х ХХХХХХХХ  ХХХХХХХХХХХХХХХХХХХХХХХХХ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анции передачи            Код                   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   ХХХХХХ   ХХХХХХХХХХХХХХХХХХХХХХХХ   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   ХХХХХХ   ХХХХХХХХХХХХХХХХХХХХХХХХ   ХХХХХ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СВЕДЕНИЯ О ГРУЗ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именование                            Код     Упак. Кол-во мест  Масса, кг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ХХХХХХХХХХХХ ХХХХХХХХХХ ХХХ   ХХХ/ХХХХ 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Итого ХХХ/ХХХХ 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того масса (прописью): 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того масса (прописью): 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гр. на вагон средствами 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ъявленная ценность руб. 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ТАРИФНЫЕ ОТМЕТКИ: Коды XX XX XX XX Пр. зам. ваг. XX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хема ХХХХХ Коэф. тар. ХХХ.ХХ Вид отпр. ХХХХХ  Расст. ХХХХХ к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кидка XXX Исключительный тариф ХХХХХХ Класс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ВЕДЕНИЯ О ВАГОНЕ N секции ХХХХХХ                                      ПРОВОЗНАЯ ПЛАТА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Выс.                  РУБ.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д  N вагона  Г/п Оси        Масса, кг         t   нал.,  Тип         ПРИ ОТ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аг.                     нетто      тара брутто С   см     цист.        (ПО ПРИБЫТ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 ХХХХХХХХ XX XXX XX ХХХХХХ ХХХХ ХХХХ ХХХХХХ XX  ХХХХ   XXX    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Пров. кол-во XX  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Сбор за объяв. цен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ИТОГО   ХХХХХХХХХХХХ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латежи внесены на станции отправления 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евозчик ХХХХХХХХХХХХХХХХХХХХХХХХХХХХХХХХ 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латежи внесены на станции назначения 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евозчик ХХХХХХХХХХХХХХХХХХХХХХХХХХХХХХХХ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ПО ПРИБЫТ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игинал накладной получил ____ числа ____________ месяца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 доверенности N ______________ от _______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аспорт серии ______ N __________ зарегистрирован в 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л. ___________________________ дом N ________ кв.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Расписка грузополучателя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КАЛЕНДАРНЫЕ ШТЕМПЕЛ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формление приема  Прибытие на станцию    Уведомление      Выдача оригина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уза к перевозке      назначения       грузополучателя о     наклад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прибытии груза     грузополучател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Дата и время выгрузки  Время __ час. __ мин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__ число ___ месяц   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__ час. __ мин.         перевозчик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выгрузки 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КАЛЕНДАРНЫЕ ШТЕМПЕЛЯ СТАНЦИЙ 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проставляются ясным оттиском на оборотной сторон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1</Words>
  <Characters>4624</Characters>
  <CharactersWithSpaces>3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7:16:00Z</dcterms:modified>
  <cp:revision>2</cp:revision>
  <dc:subject>Ведомость</dc:subject>
  <dc:title>Дорожная ведомость на повагонную отправку с наливными грузами. Форма № ГУ-29У-ВЦ (Лист 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