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"Об услов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рядке приема в воен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тельные учре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сшего профессион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 Министерства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 в котор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усмотрена подготовка кад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внутренних войск, и в воен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тельные учре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сшего профессион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 внутренних войс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ИЕМНАЯ КОМИСС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ву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ЭКЗАМЕНАЦИОННАЯ ВЕДОМОСТЬ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амена по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аменаторы: 1.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2.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3. 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565"/>
        <w:gridCol w:w="811"/>
        <w:gridCol w:w="2159"/>
        <w:gridCol w:w="946"/>
        <w:gridCol w:w="1754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инское звание, </w:t>
              <w:br/>
              <w:t xml:space="preserve">фамилия, имя,  </w:t>
              <w:br/>
              <w:t>отчество кандидата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фр </w:t>
              <w:br/>
              <w:t>(код)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экзамена-</w:t>
              <w:br/>
              <w:t xml:space="preserve">ционного листа </w:t>
              <w:br/>
              <w:t xml:space="preserve">кандидата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ка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</w:t>
              <w:br/>
              <w:t>экзаменатора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: 5 ("отлично")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4 ("хорошо")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3 ("удовлетворительно")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2 ("неудовлетворительно")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ПРЕДМЕТНОЙ ЭКЗАМЕНАЦИОН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воинское звание, подпись, инициалы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воинское звание, подпись, инициалы имени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7</Words>
  <Characters>1657</Characters>
  <CharactersWithSpaces>14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6:00Z</dcterms:created>
  <dc:creator>Министерство внутренних дел Российской Федерации~Министерство обороны Российской Федерации</dc:creator>
  <dc:description/>
  <dc:language>en-US</dc:language>
  <cp:lastModifiedBy/>
  <dcterms:modified xsi:type="dcterms:W3CDTF">2011-10-30T20:16:00Z</dcterms:modified>
  <cp:revision>2</cp:revision>
  <dc:subject>Ведомость</dc:subject>
  <dc:title>Экзаменационная ведомость поступающих в военно-учебное заве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