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фессиональной подготов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граждан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ащих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ебных пристав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КЗАМЕНАЦИОННАЯ (ЗАЧЕТНАЯ) ВЕДОМ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сциплина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аменатор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роведения экзамена (зачета)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о экзамена (зачета)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ончание экзамена (зачета) 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3240"/>
        <w:gridCol w:w="1484"/>
        <w:gridCol w:w="2835"/>
        <w:gridCol w:w="1756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отчество </w:t>
              <w:br/>
              <w:t xml:space="preserve">обучаемых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билета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(отметка о  </w:t>
              <w:br/>
              <w:t xml:space="preserve">сдаче зачета)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</w:t>
              <w:br/>
              <w:t>экзаменатора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.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.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.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.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.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.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.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.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.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.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.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.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.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.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.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 __________________________________________________ из ни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лично ______________________ хорошо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рописью)                      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влетворительно __________________ неудовлетворительно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рописью)                             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сдавали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 экзаменатор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8</Words>
  <Characters>1465</Characters>
  <CharactersWithSpaces>12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6:00Z</dcterms:created>
  <dc:creator>Министерство юстиции Российской Федерации~Федеральная служба судебных приставов</dc:creator>
  <dc:description/>
  <dc:language>en-US</dc:language>
  <cp:lastModifiedBy/>
  <dcterms:modified xsi:type="dcterms:W3CDTF">2011-10-30T20:16:00Z</dcterms:modified>
  <cp:revision>2</cp:revision>
  <dc:subject>Ведомость</dc:subject>
  <dc:title>Экзаменационная (зачетная) ведомость профессиональной подготовки государственных служащих Федеральной службы судебных пристав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