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кандидатов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 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м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. N 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НАЯ (РЕСПУБЛИКАНСКАЯ ПРИЕМНАЯ)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АМЕНАЦИОННАЯ ВЕДОМОСТЬ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амена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аменаторы: 1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700"/>
        <w:gridCol w:w="946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 </w:t>
              <w:br/>
              <w:t xml:space="preserve">фамилия, имя,   </w:t>
              <w:br/>
              <w:t xml:space="preserve">отчество кандида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ста профес-</w:t>
              <w:br/>
              <w:t xml:space="preserve">сионального отбо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экзаменатор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сего: 5 (пят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4 (четыр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3 (тр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 (дв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 предметной экзаменационной под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    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              (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ороны СССР</dc:creator>
  <dc:description/>
  <dc:language>en-US</dc:language>
  <cp:lastModifiedBy/>
  <dcterms:modified xsi:type="dcterms:W3CDTF">2011-10-30T20:16:00Z</dcterms:modified>
  <cp:revision>2</cp:revision>
  <dc:subject>Ведомость</dc:subject>
  <dc:title>Экзаменационная ведомость военно-учебного заведения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