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формлении перевозочных и/ил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 использованием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фровой подписи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9 г. N 2418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ЛИЗОВАННЫЙ ТЕКСТОВЫЙ ВИД ЭД, ОФОРМ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РГАНИЗАЦИИ 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опительная ведом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КОПИТЕЛЬНАЯ ВЕДОМОСТЬ N 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ЕРИОДА ДЕЙСТВИЯ: хх.хх.хххх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ПЕРИОДА ДЕЙСТВИЯ: хх.хх.хххх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РЖ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хххххх, Наименование: ххххххххххххххххххххххх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ххххххх, Наименование: хххххххххххххххххххххх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БОРА: хх.хх.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ОКУМЕНТА: хххххххххххххххххххххххххххх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ДОКУМЕНТА: ххх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БОРА, ПЛАТЫ ЗА ПОЛЬЗОВАНИЕ, ШТРАФ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статьи: ххх, Наименование статьи: ххххххххххх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СБОРА: хххххх.хх руб. НДС: ххххх.хх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ДЛЯ ТАКСИРОВКИ: хххххххххххххххххх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 УЧЕТОМ НДС: хххххх.хх руб. НДС: ххххх.хх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роки шаблона "Номер ведомости", "Начало периода действия", "Окончание периода действия", "Организация РЖД: Код, Наименование", "Плательщик: Код, Наименование", "Дата сбора", "Вид сбора, платы за пользование, штрафа: Код статьи, Наименование статьи", "Сумма сбора", "НДС", "Итого с учетом НДС, НДС" являются обязательными. Строки шаблона "Дата сбора", "Наименование документа", "N документа", "Вид сбора, платы за пользование, штрафа: Код статьи, Наименование статьи", "Сумма сбора", "НДС", "Данные для таксировки" могут присутствовать в тексте один или более раз в зависимости от количества сборов в документе. Строка шаблона "Подкод контрагента" может присутствовать в тексте ноль или один раз в зависимости от указанного плательщика в доку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АО «Российские железные дороги»</dc:creator>
  <dc:description/>
  <dc:language>en-US</dc:language>
  <cp:lastModifiedBy/>
  <dcterms:modified xsi:type="dcterms:W3CDTF">2011-10-30T19:58:00Z</dcterms:modified>
  <cp:revision>2</cp:revision>
  <dc:subject>Ведомость</dc:subject>
  <dc:title>Формализованный текстовый вид электронных документов, оформляемых при организации перевозок грузов, порожних вагонов, не принадлежащих ОАО «РЖД». Накопитель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