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ЛИЗОВАННЫЙ ТЕКСТОВЫЙ ВИД ЭД, ОФОРМ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одачи/уборки ваг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ПОДАЧИ И УБОРКИ N 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ЕРИОДА ДЕЙСТВИЯ: хх.хх.хххх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ПЕРИОДА ДЕЙСТВИЯ: хх.хх.хххх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хххххх, Наименование: хххххххххххххххххххххххххххххххххххх хххххххххххххххххххх ж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: хх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ВЛАДЕЛЬЦА (ПОЛЬЗОВАТЕЛЯ) П/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ЛИЕНТА): ххххххххххххххххххххххххххххххххх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ЛАТЕЛЬЩИКА: ххххххххххххххххх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ОЯНИЕ В ОБА КОНЦА Д/ВЛАД. ИНФРАСТРУКТУРЫ: хххх к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ОЯНИЕ В ОБА КОНЦА ДЛЯ ВЕТВЕВЛАДЕЛЬЦА: хххх к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ПЛАЧИВАЕМОЕ ВРЕМЯ, ПРЕДУСМОТРЕННОЕ ДОГОВОРОМ: хх-хх (час.-мин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БОРОТА ВАГОНА, ПРЕДУСМОТРЕННОЕ ДОГОВОРОМ: хх-хх (час.-мин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БОРОТА ВАГОНА ДЛЯ СДВОЕННЫХ ОПЕРАЦИЙ, ПРЕДУСМОТРЕННОЕ ДОГОВОРОМ: хх-хх (час.-мин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пользование: ххххххх.хх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раф: ххххххх.хх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за подачу/уборку: ххххххххх.хх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за пользование подъездным путем: ххххххххх.хх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за маневровые операции: ххххххххх.хх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за пробег локомотива: хххххххх.хх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хххххххххх.хх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о в кассу по квитанциям разных сборов РС-97 ххххххххх.хх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памятки уборки: 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амятки: хх.хх.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гонооборот: 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уборки: хх-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гон N 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адлежность вагона: 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памятки уборки: 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памятки подачи: 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о акту задержки (час.-мин.): хх-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подачи (д-м-ч-мин.): хх-хх-хх-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завершения грузовой операции (д-м-ч-мин.): хх-хх-хх-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вр. нахожд. под груз. опер. (час.-мин.): хх-хх Расч. время нахожд. под груз. опер. (час.-мин.): хх-хх Время для расчета платы (час.-мин.): хх-хх Сумма платы (руб. коп.): ххххх.хх Время для расчета штрафа (час.-мин.): хх-хх Сумма штрафа (руб. коп.): хххххх.хх N акта задержки подачи: хххх Кратность по акту ГУ-23: хх Время по акту зад. подачи (час.-мин.): хх-хх Сумма по акту зад. подачи (руб. коп.): хххххх.хх Итого плата (руб. коп.): ххххххх.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о вагону (руб. коп.): ххххххх.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хх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6</Characters>
  <CharactersWithSpaces>2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АО «Российские железные дороги»</dc:creator>
  <dc:description/>
  <dc:language>en-US</dc:language>
  <cp:lastModifiedBy/>
  <dcterms:modified xsi:type="dcterms:W3CDTF">2011-10-30T19:58:00Z</dcterms:modified>
  <cp:revision>2</cp:revision>
  <dc:subject>Ведомость</dc:subject>
  <dc:title>Формализованный текстовый вид электронных документов, оформляемых при организации перевозок грузов, порожних вагонов, не принадлежащих ОАО «РЖД». Ведомость подачи/уборки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