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эксплуат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и срокам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хранительных устройств со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ов и трубопроводов ТЭ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39.502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"ЖУРНАЛА ЭКСПЛУАТАЦИИ И РЕМО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ХРАНИТЕЛЬНЫХ УСТРОЙСТ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энерго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влений срабатывания предохранительных клап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_________ цех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┬─────┬─────┬───────┬───────┬───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- │Рабо-│Тип  │Рабочее│Диаметр│Количест-│Расчет-│Давл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нование│чая  │или  │давле- │услов- │во клапа-│ное    │срабат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суда,│среда│марка│ние    │ного   │нов, ус- │давле- │вани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ппара-│(пар,│кла- │среды, │прохода│тановлен-│ние,   │МП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, ус-│вода,│пана │МПа    │клапана│ных на   │МПа    │(кгс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новки│воз- │     │(кгс/  │D , мм │защищае- │(кгс/  │кв. см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</w:t>
      </w:r>
      <w:r>
        <w:rPr/>
        <w:t>дух) │     │кв. см)│ у     │мом объ- │кв. см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│     │       │       │</w:t>
      </w:r>
      <w:r>
        <w:rPr/>
        <w:t>екте, шт.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┼─────┼───────┼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2   │  3  │  4  │   5   │   6   │    7    │   8   │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┼─────┼───────┼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│     │       │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┴─────┴─────┴───────┴───────┴─────────┴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цех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 по ремонт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Если  отсутствуют  данные  о расчетном давлен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уде, то оно принимается равным номинальному рабочему д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0</Characters>
  <CharactersWithSpaces>1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РАО «ЕЭС России»</dc:creator>
  <dc:description/>
  <dc:language>en-US</dc:language>
  <cp:lastModifiedBy/>
  <dcterms:modified xsi:type="dcterms:W3CDTF">2011-10-30T19:59:00Z</dcterms:modified>
  <cp:revision>2</cp:revision>
  <dc:subject>Ведомость</dc:subject>
  <dc:title>Формы «Журнала эксплуатации и ремонта предохранительных устройств». Ведомость давлений срабатывания предохранительных клапанов сосудов, аппаратов и трубопроводов ТЭС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