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(секретно 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ВЕНТАРИЗАЦИОН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ИВОРАДИАЦИОННЫХ УКРЫТИЙ, НАХОДЯЩ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йона, административного округа,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НОЯБРЯ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351"/>
        <w:gridCol w:w="1215"/>
        <w:gridCol w:w="1349"/>
        <w:gridCol w:w="1081"/>
        <w:gridCol w:w="945"/>
        <w:gridCol w:w="1349"/>
        <w:gridCol w:w="1351"/>
        <w:gridCol w:w="1215"/>
        <w:gridCol w:w="1215"/>
        <w:gridCol w:w="1215"/>
        <w:gridCol w:w="1215"/>
        <w:gridCol w:w="1349"/>
        <w:gridCol w:w="1486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ведомствен- </w:t>
              <w:br/>
              <w:t xml:space="preserve">ная принад- </w:t>
              <w:br/>
              <w:t xml:space="preserve">лежность,   </w:t>
              <w:br/>
              <w:t xml:space="preserve">форма       </w:t>
              <w:br/>
              <w:t xml:space="preserve">собствен-   </w:t>
              <w:br/>
              <w:t xml:space="preserve">ности,      </w:t>
              <w:br/>
              <w:t>полный адрес</w:t>
              <w:br/>
              <w:t xml:space="preserve">организ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 </w:t>
              <w:br/>
              <w:t xml:space="preserve">адрес    </w:t>
              <w:br/>
              <w:t xml:space="preserve">места    </w:t>
              <w:br/>
              <w:t xml:space="preserve">располо- </w:t>
              <w:br/>
              <w:t xml:space="preserve">жения    </w:t>
              <w:br/>
              <w:t xml:space="preserve">ПРУ с    </w:t>
              <w:br/>
              <w:t>указанием</w:t>
              <w:br/>
              <w:t>строения,</w:t>
              <w:br/>
              <w:t xml:space="preserve">подъез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   </w:t>
              <w:br/>
              <w:t xml:space="preserve">ПР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РУ в   </w:t>
              <w:br/>
              <w:t xml:space="preserve">реестре </w:t>
              <w:br/>
              <w:t>имущест-</w:t>
              <w:br/>
              <w:t xml:space="preserve">в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ПРУ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ПР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</w:t>
              <w:br/>
              <w:t xml:space="preserve">шт./тыс. </w:t>
              <w:br/>
              <w:t xml:space="preserve">чел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  <w:br/>
              <w:t xml:space="preserve">вмести-  </w:t>
              <w:br/>
              <w:t xml:space="preserve">мость,   </w:t>
              <w:br/>
              <w:t>тыс. 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 xml:space="preserve">нормам  </w:t>
              <w:br/>
              <w:t xml:space="preserve">ИТМ 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  </w:t>
              <w:br/>
              <w:t>договора</w:t>
              <w:br/>
              <w:t xml:space="preserve">по ППРФ </w:t>
              <w:br/>
              <w:t xml:space="preserve">N 35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в мирное </w:t>
              <w:br/>
              <w:t xml:space="preserve">врем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ность</w:t>
              <w:br/>
              <w:t xml:space="preserve">к приему  </w:t>
              <w:br/>
              <w:t>укрываемых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Ведомость</dc:subject>
  <dc:title>Инвентаризационная ведомость противорадиационных укрытий, находящихся на территор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