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ременное руководство, утвержденное Распоряжением Росавтодора от 01.01.2003, в котором приведена данная форма, введено в действие с 1 января 2004 года.</w:t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иложение 10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к Временному руководству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о оценке уровня содержания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автомобильных дорог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ОДМ 218.0.000-2003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ИТОГОВАЯ ВЕДОМОСТЬ ОЦЕНКИ ФАКТИЧЕСКОГО УРОВНЯ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СОДЕРЖАНИЯ АВТОМОБИЛЬНОЙ ДОРОГИ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Название дороги: _____________________________________________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Эксплуатационная группа дороги: ______________________________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Адрес участка, км ____________________________________________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Характерный период: _________; Год: ____; Месяц: _____________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Дата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620"/>
        <w:gridCol w:w="1486"/>
        <w:gridCol w:w="1484"/>
        <w:gridCol w:w="2026"/>
        <w:gridCol w:w="1754"/>
        <w:gridCol w:w="1755"/>
      </w:tblGrid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илометры с</w:t>
              <w:br/>
              <w:t>выявленными</w:t>
              <w:br/>
              <w:t xml:space="preserve">дефектами </w:t>
              <w:br/>
              <w:t xml:space="preserve">содержания </w:t>
            </w:r>
          </w:p>
        </w:tc>
        <w:tc>
          <w:tcPr>
            <w:tcW w:w="67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ценка в баллах уровня содержания конструктивного</w:t>
              <w:br/>
              <w:t xml:space="preserve">элемента                                         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а в    </w:t>
              <w:br/>
              <w:t xml:space="preserve">баллах      </w:t>
              <w:br/>
              <w:t xml:space="preserve">уровня      </w:t>
              <w:br/>
              <w:t xml:space="preserve">содержания </w:t>
              <w:br/>
              <w:t xml:space="preserve">километра   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емляное </w:t>
              <w:br/>
              <w:t xml:space="preserve">полотно   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езжая </w:t>
              <w:br/>
              <w:t xml:space="preserve">часть     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кусственные </w:t>
              <w:br/>
              <w:t xml:space="preserve">сооружения   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устройство</w:t>
              <w:br/>
              <w:t>и обстановка</w:t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         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         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         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             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           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           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римечания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. В столбцы 3, 4, 5, 6 таблицы заносятся оценки уровня содержания в баллах конструктивных элементов согласно данным промежуточной ведомости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2. В столбец 7 заносится минимальная из оценок конструктивного элемента в баллах из столбцов 3, 4, 5, 6 на данном километре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Итого обследовано: ____________________________________________ км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Из них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Недопустимый уровень (оценка 2) _______________________________ км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опустимый уровень (оценка 3) _________________________________ км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редний уровень (оценка 4) ____________________________________ км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Высокий уровень (оценка 5) ____________________________________ км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редняя оценка по дороге (участку) 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Уровень содержания (по средней оценке) 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Заказчик:                                                                          Исполнитель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6</Words>
  <Characters>1782</Characters>
  <CharactersWithSpaces>15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1:00Z</dcterms:created>
  <dc:creator>NoNumberRu</dc:creator>
  <dc:description/>
  <dc:language>en-US</dc:language>
  <cp:lastModifiedBy/>
  <dcterms:modified xsi:type="dcterms:W3CDTF">2017-03-02T01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