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ременное руководство, утвержденное Распоряжением Росавтодора от 01.01.2003, в котором приведена данная форма, введено в действие с 1 января 2004 года.</w:t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Временному руководств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о оценке уровня содержани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втомобильных дорог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ДМ 218.0.000-2003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ТОГОВАЯ ВЕДОМОСТЬ ОЦЕНКИ УРОВНЯ СОДЕРЖАНИЯ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АВТОМОБИЛЬНОЙ ДОРОГИ (ПРИЕМКИ РАБОТ)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звание дороги: _______________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Эксплуатационная группа дороги: 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Адрес участка, км ______________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Характерный период: _________; Год: ____; Месяц: 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Требуемый уровень содержания: __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Дата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0"/>
        <w:gridCol w:w="1486"/>
        <w:gridCol w:w="1484"/>
        <w:gridCol w:w="2026"/>
        <w:gridCol w:w="1754"/>
        <w:gridCol w:w="175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илометры с</w:t>
              <w:br/>
              <w:t>выявленными</w:t>
              <w:br/>
              <w:t xml:space="preserve">дефектами </w:t>
              <w:br/>
              <w:t xml:space="preserve">содержания </w:t>
            </w:r>
          </w:p>
        </w:tc>
        <w:tc>
          <w:tcPr>
            <w:tcW w:w="6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ы снятия по конструктивным элементам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</w:t>
              <w:br/>
              <w:t xml:space="preserve">снятия по    </w:t>
              <w:br/>
              <w:t xml:space="preserve">километру   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яное </w:t>
              <w:br/>
              <w:t xml:space="preserve">полотно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зжая </w:t>
              <w:br/>
              <w:t xml:space="preserve">часть     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кусственные </w:t>
              <w:br/>
              <w:t xml:space="preserve">сооружения   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устройство</w:t>
              <w:br/>
              <w:t>и обстановка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   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             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           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9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: суммарный коэффициент снятия с дороги (участка дороги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В столбцы 3, 4, 5, 6 таблицы заносятся коэффициенты снятия за наличие выявленного дефекта, согласно данным промежуточной ведомости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В столбец 7 заносится сумма коэффициентов снятия из столбцов 3, 4, 5, 6 на данном километре, но не более 1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того обследовано: ____________________________________________ к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 соответствует    заданному        уровню        (количество        километро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писанных в графе 1): ________________________________________ к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ответствует заданному уровню: _______________________________ к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личество снятых с выполнения километров: ___________________ км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казчик:                                                                                          Исполнитель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07</Characters>
  <CharactersWithSpaces>14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1:00Z</dcterms:created>
  <dc:creator>NoNumberRu</dc:creator>
  <dc:description/>
  <dc:language>en-US</dc:language>
  <cp:lastModifiedBy/>
  <dcterms:modified xsi:type="dcterms:W3CDTF">2017-03-02T0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