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2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12.2. Итоговая ведомост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ов инспектирования за 200_ г. - 200_ г.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09"/>
        <w:gridCol w:w="2025"/>
        <w:gridCol w:w="541"/>
        <w:gridCol w:w="310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ваемые годы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ы       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оценка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 г.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1     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 г.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1     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 г.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1     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 г.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21   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период 200_ г.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21   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ая оценка за весь период инспектирова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неудовлетворительных</w:t>
              <w:br/>
              <w:t xml:space="preserve">оценок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инспекторск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 _____________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должность, специальное звание)            (подпись)  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роинспектированного орг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 _____________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должность, специальное звание)          (подпись)      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