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</w:t>
      </w:r>
      <w:r>
        <w:rPr>
          <w:sz w:val="16"/>
          <w:szCs w:val="16"/>
        </w:rPr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</w:t>
      </w:r>
      <w:r>
        <w:rPr>
          <w:sz w:val="16"/>
          <w:szCs w:val="16"/>
        </w:rPr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 </w:t>
      </w:r>
      <w:r>
        <w:rPr>
          <w:sz w:val="16"/>
          <w:szCs w:val="16"/>
        </w:rPr>
        <w:t>04020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НТРО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за "__" _____________ 20__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Принято на обработку в начале рабочего дня           ______ сумок на объявленную сумму 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Фамилия и инициалы     Принято на обработку в течение рабочего дня          ______ сумок на объявленную сумму 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ника, контролирующего Передано другим работникам, контролирующим пересчет, ______ сумок на объявленную сумму 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ересчет)          Всего пересчитано                                    ______ сумок на объявленную сумму 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      Фамилия и инициалы кассового работника               │              Фамилия и инициалы кассового работни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                                   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┬────────────────┬───────────────┬─────────┬────────────────┼───────┬────────────────┬───────────────┬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N  │     сумма      │    сумма      │  сумма  │     сумма      │   N   │     сумма      │    сумма      │   сумма   │     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умки│вложения цифрами│излишка цифрами│недостачи│  сомнительных  │ сумки │вложения цифрами│излишка цифрами│ недостачи │  сомни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│                │               │ </w:t>
      </w:r>
      <w:r>
        <w:rPr>
          <w:sz w:val="16"/>
          <w:szCs w:val="16"/>
        </w:rPr>
        <w:t>цифрами │    денежных    │       │                │               │  цифрами  │    денеж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│                │               │         │ </w:t>
      </w:r>
      <w:r>
        <w:rPr>
          <w:sz w:val="16"/>
          <w:szCs w:val="16"/>
        </w:rPr>
        <w:t>знаков цифрами │       │                │               │           │ знаков цифр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───┼───────────────┼─────────┼────────────────┼───────┼────────────────┼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│        3       │       4       │    5    │      6         │   7   │        8       │       9       │    10     │      1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───┼───────────────┼─────────┼────────────────┼───────┼────────────────┼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     │               │         │                │       │                │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───┼───────────────┼─────────┼────────────────┼───────┼────────────────┼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     │               │         │                │       │                │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┼────────────────┼───────────────┼─────────┼────────────────┼───────┼────────────────┼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│                │               │         │                │       │                │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┼────────────────┼───────────────┼─────────┼────────────────┼───────┼────────────────┼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того:│                │               │         │                │ Итого:│                │ 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┴────────────────┴───────┬───────┴─────────┴────────────────┼───────┴────────────────┴─────────┬─────┴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                   │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 ________ __________│______________ ________ __________│______________ ________ __________│______________ ________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  (личная  (фамилия и│(наименование  (личная  (фамилия и│(наименование  (личная  (фамилия и│(наименование  (личная  (фамил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лжности)   подпись)  инициалы)│  должности)   подпись)  инициалы)│  должности)   подпись)  инициалы)│  должности)   подпись) 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┬─────────────┴────────┬─────────────────────────┼───────────────────────┬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умма вложения цифрами│  сумма излишка цифрами  │сумма недостачи цифрами│  сумма сомнительных денежных знаков цифр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────────────────┼──────────────────────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 день       │                      │                         │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────────────────┴─────────────────────────┴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4</Characters>
  <CharactersWithSpaces>4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Центральный банк Российской Федерации</dc:creator>
  <dc:description/>
  <dc:language>en-US</dc:language>
  <cp:lastModifiedBy/>
  <dcterms:modified xsi:type="dcterms:W3CDTF">2011-10-30T09:45:00Z</dcterms:modified>
  <cp:revision>2</cp:revision>
  <dc:subject>Ведомость</dc:subject>
  <dc:title>Контрольная ведомость учета сумок с наличными деньгами, подлежащих обработке, и результатов пересчета наличных денег, изъятых из сумок в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