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ерации с банковскими гарант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учительствами треть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емыми ОАО "РЖД"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МИ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принимаемых обеспечений на период 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620"/>
        <w:gridCol w:w="945"/>
        <w:gridCol w:w="1215"/>
        <w:gridCol w:w="1889"/>
        <w:gridCol w:w="1215"/>
        <w:gridCol w:w="161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ми-</w:t>
              <w:br/>
              <w:t>т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 суммы</w:t>
              <w:br/>
              <w:t>принимаемых</w:t>
              <w:br/>
              <w:t xml:space="preserve">банковских </w:t>
              <w:br/>
              <w:t xml:space="preserve">гарантий   </w:t>
              <w:br/>
              <w:t xml:space="preserve">для одного </w:t>
              <w:br/>
              <w:t>подразделе-</w:t>
              <w:br/>
              <w:t xml:space="preserve">ния, млн.  </w:t>
              <w:br/>
              <w:t xml:space="preserve">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рове-</w:t>
              <w:br/>
              <w:t xml:space="preserve">дения </w:t>
              <w:br/>
              <w:t>опера-</w:t>
              <w:br/>
              <w:t xml:space="preserve">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 xml:space="preserve">Обеспе- </w:t>
              <w:br/>
              <w:t xml:space="preserve">че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суммы  </w:t>
              <w:br/>
              <w:t xml:space="preserve">принимаемых  </w:t>
              <w:br/>
              <w:t>поручительств</w:t>
              <w:br/>
              <w:t xml:space="preserve">третьих лиц  </w:t>
              <w:br/>
              <w:t xml:space="preserve">для одного   </w:t>
              <w:br/>
              <w:t xml:space="preserve">подразделе-  </w:t>
              <w:br/>
              <w:t xml:space="preserve">ния, млн.    </w:t>
              <w:br/>
              <w:t xml:space="preserve">руб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 xml:space="preserve">Обеспе- </w:t>
              <w:br/>
              <w:t xml:space="preserve">ч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работы  </w:t>
              <w:br/>
              <w:t xml:space="preserve">(конкурс/ </w:t>
              <w:br/>
              <w:t xml:space="preserve">договорная </w:t>
              <w:br/>
              <w:t xml:space="preserve">работ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0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ОАО «Российские железные дороги»</dc:creator>
  <dc:description/>
  <dc:language>en-US</dc:language>
  <cp:lastModifiedBy/>
  <dcterms:modified xsi:type="dcterms:W3CDTF">2011-10-30T09:48:00Z</dcterms:modified>
  <cp:revision>2</cp:revision>
  <dc:subject>Ведомость</dc:subject>
  <dc:title>Лимитная ведомость сумм принимаемых обеспечений, получаемыми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