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КАЛЬНАЯ РЕСУРСНАЯ ВЕДОМОСТ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абот и затрат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чертежи N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836"/>
        <w:gridCol w:w="94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омера </w:t>
              <w:br/>
              <w:t xml:space="preserve">нормативов и </w:t>
              <w:br/>
              <w:t>коды ресурсов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  <w:br/>
              <w:t xml:space="preserve">и затрат, характе-  </w:t>
              <w:br/>
              <w:t>ристика оборудования</w:t>
              <w:br/>
              <w:t xml:space="preserve">и его масса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еди- </w:t>
              <w:br/>
              <w:t>ницу из-</w:t>
              <w:br/>
              <w:t xml:space="preserve">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щий</w:t>
              <w:b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3:00Z</dcterms:modified>
  <cp:revision>2</cp:revision>
  <dc:subject>Ведомость</dc:subject>
  <dc:title>Локальная ресурсная ведомость на капитальный ремонт жилого зда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