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-материальных це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материально ответствен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системы Минпрос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ЯЧНАЯ ПРИЕМО-СДАТОЧ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 месяц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АЛЬНЕ 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676"/>
        <w:gridCol w:w="945"/>
        <w:gridCol w:w="675"/>
        <w:gridCol w:w="810"/>
        <w:gridCol w:w="810"/>
        <w:gridCol w:w="539"/>
        <w:gridCol w:w="541"/>
        <w:gridCol w:w="1214"/>
        <w:gridCol w:w="121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49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ов и количество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в приеме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сдаче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-</w:t>
              <w:br/>
              <w:t>рац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уш-</w:t>
              <w:br/>
              <w:t xml:space="preserve">к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е-</w:t>
              <w:br/>
              <w:t xml:space="preserve">я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с-</w:t>
              <w:br/>
              <w:t xml:space="preserve">тын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во-</w:t>
              <w:br/>
              <w:t>лочк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0</Characters>
  <CharactersWithSpaces>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просвещения СССР</dc:creator>
  <dc:description/>
  <dc:language>en-US</dc:language>
  <cp:lastModifiedBy/>
  <dcterms:modified xsi:type="dcterms:W3CDTF">2011-10-30T09:56:00Z</dcterms:modified>
  <cp:revision>2</cp:revision>
  <dc:subject>Ведомость</dc:subject>
  <dc:title>Месячная приемо-сдаточная ведомость предметов белья в комна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