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5.12.2010 N 173н, утвердивший данную форму, вступает в силу по истечении 10 дней после дня официального опубликования и применяется при формировании учетной политики субъекта учета, начиная с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декабря 2010 г. N 17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КОПИТЕЛЬНАЯ ВЕДОМОСТЬ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приходу продуктов пи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403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за _____________ 20__ г.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Учреждение _______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труктурное подразделение _________________________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Материально ответственное лицо ____________________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61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351"/>
        <w:gridCol w:w="1079"/>
        <w:gridCol w:w="945"/>
        <w:gridCol w:w="946"/>
        <w:gridCol w:w="945"/>
        <w:gridCol w:w="946"/>
        <w:gridCol w:w="943"/>
        <w:gridCol w:w="945"/>
        <w:gridCol w:w="946"/>
        <w:gridCol w:w="945"/>
        <w:gridCol w:w="945"/>
        <w:gridCol w:w="943"/>
        <w:gridCol w:w="946"/>
        <w:gridCol w:w="945"/>
        <w:gridCol w:w="946"/>
        <w:gridCol w:w="945"/>
        <w:gridCol w:w="946"/>
        <w:gridCol w:w="942"/>
        <w:gridCol w:w="946"/>
        <w:gridCol w:w="945"/>
        <w:gridCol w:w="946"/>
        <w:gridCol w:w="945"/>
        <w:gridCol w:w="946"/>
        <w:gridCol w:w="943"/>
        <w:gridCol w:w="945"/>
        <w:gridCol w:w="943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а месяца   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  </w:t>
              <w:br/>
              <w:t xml:space="preserve">приходу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документа </w:t>
            </w:r>
          </w:p>
        </w:tc>
        <w:tc>
          <w:tcPr>
            <w:tcW w:w="189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постав-</w:t>
              <w:br/>
              <w:t xml:space="preserve">щика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.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укты питания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>руб.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187" w:type="dxa"/>
            <w:gridSpan w:val="27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____________ ________ _____________________  Проверил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(подпись) (расшифровка подписи)           (должность) (подпись)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9</Words>
  <Characters>2403</Characters>
  <CharactersWithSpaces>20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2:00Z</dcterms:created>
  <dc:creator>Министерство финансов Российской Федерации</dc:creator>
  <dc:description/>
  <dc:language>en-US</dc:language>
  <cp:lastModifiedBy/>
  <dcterms:modified xsi:type="dcterms:W3CDTF">2011-10-30T20:42:00Z</dcterms:modified>
  <cp:revision>2</cp:revision>
  <dc:subject>Ведомость</dc:subject>
  <dc:title>Накопительная ведомость по приходу продуктов пит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