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КОПИТЕЛЬНАЯ ВЕДОМ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сходу продукт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о ответственное лицо 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┬────────────────────┬──┬──┬──┬──┬──┬──┬──┬──┬──┬──┬──┬──┬──┬──┬──┬──┬──┬──┬──┬──┬──┬──┬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дукты    │Единица│    Числа месяца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итания     │измере-├────────────────────┼──┼──┼──┼──┼──┼──┼──┼──┼──┼──┼──┼──┼──┼──┼──┼──┼──┼──┼──┼──┼──┼──┼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┤</w:t>
      </w:r>
      <w:r>
        <w:rPr/>
        <w:t>ния    │       Число  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- │код│       │  довольствующихся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е        │   │       ├──────┬─────┬───────┼──┴──┴──┴──┴──┴──┴──┴──┴──┴──┴──┴──┴──┴──┴──┴──┴──┴──┴──┴──┴──┴──┴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</w:t>
      </w:r>
      <w:r>
        <w:rPr/>
        <w:t>израс-│цена │сумма, │            Количество израсходованных продуктов пи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</w:t>
      </w:r>
      <w:r>
        <w:rPr/>
        <w:t>ходо- │за   │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</w:t>
      </w:r>
      <w:r>
        <w:rPr/>
        <w:t>вано  │еди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      │</w:t>
      </w:r>
      <w:r>
        <w:rPr/>
        <w:t>ницу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      │</w:t>
      </w:r>
      <w:r>
        <w:rPr/>
        <w:t>руб.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┼───────┼──────┼─────┼───────┼──┬──┬──┬──┬──┬──┬──┬──┬──┬──┬──┬──┬──┬──┬──┬──┬──┬──┬──┬──┬──┬──┬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      │     │ 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┼───────┼──────┼─────┼───────┼──┼──┼──┼──┼──┼──┼──┼──┼──┼──┼──┼──┼──┼──┼──┼──┼──┼──┼──┼──┼──┼──┼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      │     │ 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┼───────┼──────┼─────┼───────┼──┼──┼──┼──┼──┼──┼──┼──┼──┼──┼──┼──┼──┼──┼──┼──┼──┼──┼──┼──┼──┼──┼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│       │      │     │ 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┴───────┼──────┼─────┼───────┼──┼──┼──┼──┼──┼──┼──┼──┼──┼──┼──┼──┼──┼──┼──┼──┼──┼──┼──┼──┼──┼──┼─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сего  │      │     │       │  │  │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┴─────┴───────┴──┴──┴──┴──┴──┴──┴──┴──┴──┴──┴──┴──┴──┴──┴──┴──┴──┴──┴──┴──┴──┴──┴──┴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____ штук    Сос-                                      П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ю-требований          тавил ___________ _________ ____________  верил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(подпись) (расшифровка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финансов Российской Федерации</dc:creator>
  <dc:description/>
  <dc:language>en-US</dc:language>
  <cp:lastModifiedBy/>
  <dcterms:modified xsi:type="dcterms:W3CDTF">2011-10-30T20:42:00Z</dcterms:modified>
  <cp:revision>2</cp:revision>
  <dc:subject>Ведомость</dc:subject>
  <dc:title>Накопительная ведомость по расходу продуктов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