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КОПИТЕЛЬНАЯ ВЕДОМОСТ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 расходу продуктов пит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</w:t>
      </w:r>
      <w:r>
        <w:rPr>
          <w:sz w:val="16"/>
          <w:szCs w:val="16"/>
        </w:rPr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  050403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за ________ 200_ г.     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чреждение ____________________________________________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териально ответственное лицо ________________________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┬──────┬─────────────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дукты питания  │Едини-│   Числа месяца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</w:t>
      </w:r>
      <w:r>
        <w:rPr>
          <w:sz w:val="16"/>
          <w:szCs w:val="16"/>
        </w:rPr>
        <w:t>ца из-├──────────────────┤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┬─────┤</w:t>
      </w:r>
      <w:r>
        <w:rPr>
          <w:sz w:val="16"/>
          <w:szCs w:val="16"/>
        </w:rPr>
        <w:t>мере- │      Число  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│ код │ния   │ довольствующихся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├─────┬──────┬─────┼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</w:t>
      </w:r>
      <w:r>
        <w:rPr>
          <w:sz w:val="16"/>
          <w:szCs w:val="16"/>
        </w:rPr>
        <w:t>из-  │цена  │су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</w:t>
      </w:r>
      <w:r>
        <w:rPr>
          <w:sz w:val="16"/>
          <w:szCs w:val="16"/>
        </w:rPr>
        <w:t>рас- │за    │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</w:t>
      </w:r>
      <w:r>
        <w:rPr>
          <w:sz w:val="16"/>
          <w:szCs w:val="16"/>
        </w:rPr>
        <w:t>ходо-│едини-│руб. │                                                       Количество израсходованных продуктов пи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</w:t>
      </w:r>
      <w:r>
        <w:rPr>
          <w:sz w:val="16"/>
          <w:szCs w:val="16"/>
        </w:rPr>
        <w:t>вано │цу,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     │</w:t>
      </w:r>
      <w:r>
        <w:rPr>
          <w:sz w:val="16"/>
          <w:szCs w:val="16"/>
        </w:rPr>
        <w:t>руб.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┼─────┼──────┼─────┼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     │ 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┼─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     │ 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┼─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     │ 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┼─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     │ 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─┼─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 │     │ 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┴─────┴──────┼─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сего │     │ 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────┴─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лагается ____ штук меню-требований  Составил _______________ ___________ _____________________  Проверил 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должность)    (подпись)  (расшифровка подписи)            (должность)    (подпись)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3</Characters>
  <CharactersWithSpaces>5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финансов Российской Федерации</dc:creator>
  <dc:description/>
  <dc:language>en-US</dc:language>
  <cp:lastModifiedBy/>
  <dcterms:modified xsi:type="dcterms:W3CDTF">2011-10-30T09:59:00Z</dcterms:modified>
  <cp:revision>2</cp:revision>
  <dc:subject>Ведомость</dc:subject>
  <dc:title>Накопительная ведомость по расходу продуктов питания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