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 (ЖНМ-2004/01), утвержденный Постановлением Правительства Москвы от 27.04.2004 N 284-ПП, в котором приведена данная форма, вступил в действие с 1 ма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тиву по эксплуатации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ЖНМ-2004/01) - регламенту подготовки 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имней эксплуатации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пло- и водоснабжения жилых дом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удования, сетей и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ливно-энергетического и комму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КОПИТЕЛЬНАЯ 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ЭТАПНОЙ ПРИЕМКИ ТЕПЛОФИКАЦИО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УДОВАНИЯ АБОНЕНТА К ОТОПИТЕЛЬНОМУ СЕЗОН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ФОРМЛЯЕТСЯ ВЛАДЕЛЬЦЕМ ТЕПЛОВОГО ПУН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министративный округ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йонная управ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ЦТП (ИТП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бонент N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организации-владельца теплового пункт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-во строений, присоединенных к ЦТП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┬───────┬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Наименование принятого │Дата   │Резуль-│Подпись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оборудования, систем,  │приемки│таты   ├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иды работ             │       │приемки│отв. пред.│отв. предст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  │</w:t>
      </w:r>
      <w:r>
        <w:rPr/>
        <w:t>теплоснаб.│абонен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  │</w:t>
      </w:r>
      <w:r>
        <w:rPr/>
        <w:t>организ.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Ввод в ЦТП (ИТП)       │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Центральный            │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индивидуальный)       │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пловой пункт         │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│ВВП горячего           │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доснабжения          │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│ВВП отопления          │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│Центральный узел       │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правления (арматура,  │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рубопроводы)          │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│Автоматические средства│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улирования систем   │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плоснабжения         │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│Состояние изоляции     │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│Состояние помещения ЦТП│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ИТП)                  │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.│Наличие приборов учета │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схода сетевой воды и │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пловой энергии       │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8.│Укомплектованность     │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хнической            │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кументацией          │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Разводящие тепловые    │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ети после ЦТП (ЦО и   │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ВС):                  │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│Результаты опрессовки  │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рубопроводов:         │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отопления            │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горячего             │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доснабжения          │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│Выполнение наладки     │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етей:                 │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отопления            │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горячего             │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доснабжения          │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Системы                │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плопотребления:      │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│Отопление (владельцем  │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дания представляется  │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кт приемки системы    │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топления здания)      │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│Вентиляция             │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│Кондиционирование      │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┴───────┴───────┴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едомость заполняется в трех экземплярах и хранится в управе района, теплоснабжающей организации и у владельца теплового пункта. При выполнении всех работ по данной ведомости выдается акт готовности абонента к отопительному сез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3</Words>
  <Characters>5976</Characters>
  <CharactersWithSpaces>5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9:00Z</dcterms:created>
  <dc:creator>Правительство Москвы</dc:creator>
  <dc:description/>
  <dc:language>en-US</dc:language>
  <cp:lastModifiedBy/>
  <dcterms:modified xsi:type="dcterms:W3CDTF">2011-10-30T09:59:00Z</dcterms:modified>
  <cp:revision>2</cp:revision>
  <dc:subject>Ведомость</dc:subject>
  <dc:title>Накопительная ведомость поэтапной приемки теплофикационного оборудования абонента к отопительному сезону в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