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 затра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(работ,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хозяйствен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ЩЕПРОИЗВОДСТВЕННЫХ РАС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Объекты постатейного      │ Элементные статьи затр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аналитического учета      ├───┬──┬───┬─┬──┬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МЗ │ОТ│ОСН│А│ФЗ│ПЗ│УВП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&lt;*&gt;│  │   │ │  │  │ 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│ 3 │ 4│ 5 │6│ 7│ 8│ 9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.│Затраты на организацию производ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 и управление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держание аппарата управления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держание прочего персонала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Отчисления на социальные нужды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Амортизация зданий, сооружений,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машин и инвентаря общебри-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дного, общефермского, цехового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траслевого назначения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Содержание зданий, сооружений и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нтаря общепроизводственного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начения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Ремонт зданий, сооружений и дру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х основных средств общепроиз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ственного назначения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Содержание полевых станов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Охрана труда и техника безопас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: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сходы по устройству приспо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лений, обеспечивающих безо-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ность работ на машинах и обо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довании;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сходы на производственную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ию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Транспортное обслуживание работ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Затраты на мероприятия по защите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в 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Затраты по оборудованию скотомо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льников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Затраты на карантинные мероприя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я  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рочие расходы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затрат по организации и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ю: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 месяц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 начала года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.│Непроизводственные расходы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отери от простоев по внутрипро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водственным причинам &lt;**&gt;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отери от порчи продукции мате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алов при хранении в цеховых,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ных кладовых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Недостачи продукции и материалов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бщепроизводственных складах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**&gt;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Прочие непроизводственные расхо-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   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непроизводственных расхо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:  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 месяц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 начала года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┼──┼───┼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общепроизводственных рас-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ов:    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 месяц     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 начала года                 │   │  │   │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┴──┴───┴─┴──┴──┴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З - материаль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- оплат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 - отчисления на социальные ну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-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З - финансов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З - проч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П - работы и услуги вспомогательных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, &lt;***&gt; Недостачи и потери только в текущем учете, при планировании в смете общепроизводственных расходов не преду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4</Characters>
  <CharactersWithSpaces>5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 учета общепроизводствен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