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o.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МАЛОГО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6"/>
        <w:gridCol w:w="944"/>
        <w:gridCol w:w="946"/>
        <w:gridCol w:w="944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бухгалтерского  </w:t>
              <w:br/>
              <w:t xml:space="preserve">счета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>1-е _________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 </w:t>
              <w:br/>
              <w:t>_____________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 </w:t>
              <w:br/>
              <w:t>1-е 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9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финансов Российской Федерации</dc:creator>
  <dc:description/>
  <dc:language>en-US</dc:language>
  <cp:lastModifiedBy/>
  <dcterms:modified xsi:type="dcterms:W3CDTF">2011-10-30T10:05:00Z</dcterms:modified>
  <cp:revision>2</cp:revision>
  <dc:subject>Ведомость</dc:subject>
  <dc:title>Оборотная ведомость финансово-хозяйственной деятельности мал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