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личных денег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остей, принадлежащих осужденны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зреваемым и обвиняемым, находящ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едственных изоляторах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ОРО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движению личных денег (субсчет N 3040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4"/>
        <w:gridCol w:w="1081"/>
        <w:gridCol w:w="810"/>
        <w:gridCol w:w="674"/>
        <w:gridCol w:w="675"/>
        <w:gridCol w:w="541"/>
        <w:gridCol w:w="945"/>
        <w:gridCol w:w="810"/>
        <w:gridCol w:w="675"/>
        <w:gridCol w:w="675"/>
        <w:gridCol w:w="675"/>
        <w:gridCol w:w="945"/>
        <w:gridCol w:w="1889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  <w:br/>
              <w:t>буква и N</w:t>
              <w:br/>
              <w:t xml:space="preserve">личного </w:t>
              <w:br/>
              <w:t xml:space="preserve">дела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1  </w:t>
              <w:br/>
              <w:t xml:space="preserve">января </w:t>
              <w:br/>
              <w:t>20__ г.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иходовано со  </w:t>
              <w:br/>
              <w:t xml:space="preserve">счетов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прих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на сче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расход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>1 ___ 20__ г.</w:t>
              <w:br/>
              <w:t xml:space="preserve">число месяца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6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юстиции Российской Федерации</dc:creator>
  <dc:description/>
  <dc:language>en-US</dc:language>
  <cp:lastModifiedBy/>
  <dcterms:modified xsi:type="dcterms:W3CDTF">2011-10-30T10:06:00Z</dcterms:modified>
  <cp:revision>2</cp:revision>
  <dc:subject>Ведомость</dc:subject>
  <dc:title>Оборотная ведомость по движению личных денег (субсчет № 30401), принадлежащих осужденному, подозреваемому и обвиняемому находящемуся в исправительном учреждении и следственном изоляторе Федеральной службы исполнения наказаний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