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34 Уста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81 г. N 2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19, 21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в касс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помощ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лицевым счетам членов кассы взаимо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словное, при отсутствии условного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тельное наименование воинской ч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19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────────────┬────┬───────────┬─────────────────────────────────────────────────────────────────┬───────────┬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│  Фамилия и  │Но- │Остаток на │                       Обороты за I квартал                      │Остаток на │    │Пос- │Выд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</w:t>
      </w:r>
      <w:r>
        <w:rPr>
          <w:sz w:val="18"/>
          <w:szCs w:val="18"/>
        </w:rPr>
        <w:t>инициалы   │мер │01.01.19__ ├─────────────────────┬─────────────────────┬─────────────────────┤01.04.19__ │    │ту-  │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│             │кар-│           │       январь        │       февраль       │        март         │           │    │пило │бе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/│             │точ-├─────┬─────┼──────────┬──────────┼──────────┬──────────┼──────────┬──────────┼─────┬─────┤    │всту-│во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│             │ки  │за-  │на-  │  ссуды   │накопления│  ссуды   │накопления│  ссуды   │накопления│за-  │на-  │    │пи-  │вра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│</w:t>
      </w:r>
      <w:r>
        <w:rPr>
          <w:sz w:val="18"/>
          <w:szCs w:val="18"/>
        </w:rPr>
        <w:t>ли- │дол- │коп- │          │ членских │          │ членских │          │ членских │дол- │коп- │    │тель-│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│</w:t>
      </w:r>
      <w:r>
        <w:rPr>
          <w:sz w:val="18"/>
          <w:szCs w:val="18"/>
        </w:rPr>
        <w:t>це- │жен- │ления│          │ взносов  │          │ взносов  │          │ взносов  │жен- │ления│    │ных  │пос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│</w:t>
      </w:r>
      <w:r>
        <w:rPr>
          <w:sz w:val="18"/>
          <w:szCs w:val="18"/>
        </w:rPr>
        <w:t>вого│ность│член-├─────┬────┼────┬─────┼─────┬────┼────┬─────┼─────┬────┼────┬─────┤ность│член-│    │взно-│бий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│</w:t>
      </w:r>
      <w:r>
        <w:rPr>
          <w:sz w:val="18"/>
          <w:szCs w:val="18"/>
        </w:rPr>
        <w:t>сче-│по   │ских │выда-│по- │пос-│воз- │выда-│по- │пос-│воз- │выда-│по- │пос-│воз- │по   │ских │    │сов в│19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│</w:t>
      </w:r>
      <w:r>
        <w:rPr>
          <w:sz w:val="18"/>
          <w:szCs w:val="18"/>
        </w:rPr>
        <w:t>та  │ссу- │взно-│но   │га- │ту- │вра- │но   │га- │ту- │вра- │но   │га- │ту- │вра- │ссу- │взно-│    │19__ │год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│    │</w:t>
      </w:r>
      <w:r>
        <w:rPr>
          <w:sz w:val="18"/>
          <w:szCs w:val="18"/>
        </w:rPr>
        <w:t>дам  │сов  │ссуд │шено│пило│щено │ссуд │шено│пило│щено │ссуд │шено│пило│щено │дам  │сов  │    │году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│    │     │     │</w:t>
      </w:r>
      <w:r>
        <w:rPr>
          <w:sz w:val="18"/>
          <w:szCs w:val="18"/>
        </w:rPr>
        <w:t>и на-│    │    │     │и на-│    │    │     │и на-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│    │     │     │</w:t>
      </w:r>
      <w:r>
        <w:rPr>
          <w:sz w:val="18"/>
          <w:szCs w:val="18"/>
        </w:rPr>
        <w:t>чис- │    │    │     │чис- │    │    │     │чис-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│    │     │     │</w:t>
      </w:r>
      <w:r>
        <w:rPr>
          <w:sz w:val="18"/>
          <w:szCs w:val="18"/>
        </w:rPr>
        <w:t>лено │    │    │     │лено │    │    │     │лено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│    │     │     │</w:t>
      </w:r>
      <w:r>
        <w:rPr>
          <w:sz w:val="18"/>
          <w:szCs w:val="18"/>
        </w:rPr>
        <w:t>про- │    │    │     │про- │    │    │     │про-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│    │     │     │</w:t>
      </w:r>
      <w:r>
        <w:rPr>
          <w:sz w:val="18"/>
          <w:szCs w:val="18"/>
        </w:rPr>
        <w:t>цен- │    │    │     │цен- │    │    │     │цен-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│    │     │     │</w:t>
      </w:r>
      <w:r>
        <w:rPr>
          <w:sz w:val="18"/>
          <w:szCs w:val="18"/>
        </w:rPr>
        <w:t>тов  │    │    │     │тов  │    │    │     │тов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│    │     │     │</w:t>
      </w:r>
      <w:r>
        <w:rPr>
          <w:sz w:val="18"/>
          <w:szCs w:val="18"/>
        </w:rPr>
        <w:t>по   │    │    │     │по   │    │    │     │по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│    │     │     │</w:t>
      </w:r>
      <w:r>
        <w:rPr>
          <w:sz w:val="18"/>
          <w:szCs w:val="18"/>
        </w:rPr>
        <w:t>ним  │    │    │     │ним  │    │    │     │ним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┼─────────────┼────┼─────┼─────┼─────┼────┼────┼─────┼─────┼────┼────┼─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│      2      │ 3  │  4  │  5  │  6  │  7 │  8 │  9  │ 10  │ 11 │ 12 │ 13  │ 14  │ 15 │ 16 │ 17  │  18 │ 19  │20 -│  62 │  6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│    │     │     │     │    │    │     │     │    │    │     │     │    │    │     │     │     │</w:t>
      </w:r>
      <w:r>
        <w:rPr>
          <w:sz w:val="18"/>
          <w:szCs w:val="18"/>
        </w:rPr>
        <w:t>61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┴─────────────┴────┴─────┴─────┴─────┴────┴────┴─────┴─────┴────┴────┴─────┴─────┴────┴────┴─────┴─────┴─────┴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Примеры записей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┬─────────────┬────┬─────┬─────┬─────┬────┬────┬─────┬─────┬────┬────┬─────┬─────┬────┬────┬─────┬─────┬─────┬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│Алексеев Н.А.│  1 │     │  350│     │    │    │     │     │    │    │     │  303│    │   3│     │  303│  353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│    │     │     │     │    │    │     │     │    │    │ 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│Васильев С.М.│  4 │     │  210│202  │  35│   2│     │     │  33│   2│     │     │  33│   2│     │  101│  216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│    │     │     │     │    │    │     │     │    │    │ 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│Захаров П.И. │  5 │  160│  250│     │  40│   3│     │     │  40│   3│     │     │  40│   3│     │   40│  259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│    │     │     │     │    │    │     │     │    │    │ 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│Иванов В.С.  │  6 │  190│  198│     │  30│   2│     │     │ 160│    │  200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│    │     │     │     │    │    │     │     │    │    │ 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│Котов К.И.   │  3 │  300│  164│     │  25│   3│     │     │  25│   3│     │     │ 250│    │  170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│    │     │     │     │    │    │     │     │    │    │ 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│Петров Г.Д.  │  7 │     │  120│101  │  18│   1│     │     │  17│   1│     │     │  17│   1│     │   49│  123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│    │     │     │     │    │    │     │     │    │    │ 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│Семенов В.И. │  2 │  200│  300│     │  50│   2│     │     │  50│   2│     │     │  50│   2│     │   50│  306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│    │     │     │     │    │    │     │     │    │    │ 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│Трофимов М.Ф.│  8 │     │  220│     │    │   3│     │     │    │   3│     │  202│    │   3│     │  202│  229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и т.д.       │    │     │     │     │    │    │     │     │    │    │     │     │    │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──────────┼────┼─────┼─────┼─────┼────┼────┼─────┼─────┼────┼────┼─────┼─────┼────┼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Итого        │    │ 6500│ 9200│ 2525│2200│ 600│     │     │1660│ 500│  200│ 2020│1850│ 550│  170│ 5335│10480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────────────┴────┴─────┴─────┴─────┴────┴────┴─────┴─────┴────┴────┴─────┴─────┴────┴────┴─────┴─────┴─────┴────┴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ы 20 - 61 предназначены для отражения оборотов за II, III и IV кварталы и остатков на 1 июля, 1 октября и 1 января аналогично указанному в графах 6 - 19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0</Words>
  <Characters>6424</Characters>
  <CharactersWithSpaces>5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Министерство обороны СССР</dc:creator>
  <dc:description/>
  <dc:language>en-US</dc:language>
  <cp:lastModifiedBy/>
  <dcterms:modified xsi:type="dcterms:W3CDTF">2011-10-30T10:06:00Z</dcterms:modified>
  <cp:revision>2</cp:revision>
  <dc:subject>Ведомость</dc:subject>
  <dc:title>Оборотная ведомость по лицевым счетам членов кассы взаимопомощи при воинской части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