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, исполняющего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О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лицевым счетам получателей средств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"___" ______________ 2000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КФД │  5120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Номер текущего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Единица измерения: руб. по ОКЕИ │   037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1350"/>
        <w:gridCol w:w="810"/>
        <w:gridCol w:w="946"/>
        <w:gridCol w:w="1349"/>
        <w:gridCol w:w="135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</w:t>
              <w:br/>
              <w:t xml:space="preserve">счета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____</w:t>
              <w:br/>
              <w:t xml:space="preserve">(дата)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    </w:t>
              <w:br/>
              <w:t xml:space="preserve">за текущий  </w:t>
              <w:br/>
              <w:t xml:space="preserve">день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____</w:t>
              <w:br/>
              <w:t xml:space="preserve">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без внутренних    </w:t>
              <w:br/>
              <w:t xml:space="preserve">оборот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Департамент финансов г. Москвы</dc:creator>
  <dc:description/>
  <dc:language>en-US</dc:language>
  <cp:lastModifiedBy/>
  <dcterms:modified xsi:type="dcterms:W3CDTF">2011-10-30T10:06:00Z</dcterms:modified>
  <cp:revision>2</cp:revision>
  <dc:subject>Ведомость</dc:subject>
  <dc:title>Оборотная ведомость по лицевым счетам получателей средств из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