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ОРО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нефинансовым ак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403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за ________ 200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35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890"/>
        <w:gridCol w:w="1081"/>
        <w:gridCol w:w="1214"/>
        <w:gridCol w:w="1080"/>
        <w:gridCol w:w="1215"/>
        <w:gridCol w:w="1080"/>
        <w:gridCol w:w="1216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нефинансового</w:t>
              <w:br/>
              <w:t xml:space="preserve">актива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</w:t>
              <w:br/>
              <w:t>1 января ____ г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за _________________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35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┬────────────────────────────────┬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│   Остаток на   │   Оборот за _________________  │   Остаток на   │  Оборот за 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│________________│                                │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┼────────────────┬───────────────┼────────────────┼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</w:t>
      </w:r>
      <w:r>
        <w:rPr/>
        <w:t>дебет      │     дебет      │     кредит    │     дебет      │     дебет      │     креди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┬───────┼────────┬───────┼────────┬──────┼────────┬───────┼────────┬───────┼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личес-│ сумма │количес-│ сумма │количес-│ сумма│количес-│ сумма │количес-│ сумма │количес-│ 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тво     │       │тво     │       │тво     │      │тво     │       │тво     │       │тво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┼───────┼────────┼───────┼────────┼──────┼────────┼─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   │        │       │        │      │        │ 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┼───────┼────────┼───────┼────────┼──────┼────────┼─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   │        │       │        │      │        │ 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┼───────┼────────┼───────┼────────┼──────┼────────┼─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   │        │       │        │      │        │ 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┼───────┼────────┼───────┼────────┼──────┼────────┼─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   │        │       │        │      │        │ 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┼───────┼────────┼───────┼────────┼──────┼────────┼─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   │        │       │        │      │        │ 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┴───────┴────────┴───────┴────────┴──────┴────────┴───────┴──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35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081"/>
        <w:gridCol w:w="1215"/>
        <w:gridCol w:w="1079"/>
        <w:gridCol w:w="1216"/>
        <w:gridCol w:w="944"/>
        <w:gridCol w:w="1216"/>
        <w:gridCol w:w="1080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</w:t>
              <w:br/>
              <w:t>________________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за _________________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</w:t>
              <w:br/>
              <w:t>1 января ____ г.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069" w:type="dxa"/>
            <w:gridSpan w:val="10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9</Characters>
  <CharactersWithSpaces>3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финансов Российской Федерации</dc:creator>
  <dc:description/>
  <dc:language>en-US</dc:language>
  <cp:lastModifiedBy/>
  <dcterms:modified xsi:type="dcterms:W3CDTF">2011-10-30T10:06:00Z</dcterms:modified>
  <cp:revision>2</cp:revision>
  <dc:subject>Ведомость</dc:subject>
  <dc:title>Оборотная ведомость по нефинансовым акти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