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</w:t>
      </w:r>
      <w:r>
        <w:rPr>
          <w:sz w:val="18"/>
          <w:szCs w:val="18"/>
        </w:rPr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</w:t>
      </w:r>
      <w:r>
        <w:rPr>
          <w:sz w:val="18"/>
          <w:szCs w:val="18"/>
        </w:rPr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</w:t>
      </w:r>
      <w:r>
        <w:rPr>
          <w:sz w:val="18"/>
          <w:szCs w:val="18"/>
        </w:rPr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       │</w:t>
      </w:r>
      <w:r>
        <w:rPr>
          <w:sz w:val="18"/>
          <w:szCs w:val="18"/>
        </w:rPr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       │    │</w:t>
      </w:r>
      <w:r>
        <w:rPr>
          <w:sz w:val="18"/>
          <w:szCs w:val="18"/>
        </w:rPr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       │    │     </w:t>
      </w:r>
      <w:r>
        <w:rPr>
          <w:sz w:val="18"/>
          <w:szCs w:val="18"/>
        </w:rPr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БОРОТНАЯ ВЕДОМОСТЬ ПО СЧЕТАМ БУХГАЛТЕРСК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КРЕДИТНОЙ ОРГАНИЗ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за ____________ месяц __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кращенное фирменное наименование кредитной  организации (наименование  е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илиала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чтовый адрес 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Код формы по ОКУД 0409101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Месячная (Суточна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┬────────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мер│ Входящие остатки │     Обороты за отчетный период      │Исходящие остат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чета│                  ├──────────────────┬──────────────────┤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то- │                  │     по дебету    │   по кредиту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го ├──────┬─────┬─────┼──────┬─────┬─────┼──────┬─────┬─────┼─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-  │в руб-│ин.  │итого│в руб-│ин.  │итого│в руб-│ин.  │итого│в руб-│ин.  │и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ядка│лях   │вал.,│     │лях   │вал.,│     │лях   │вал.,│     │лях   │вал.,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│</w:t>
      </w:r>
      <w:r>
        <w:rPr>
          <w:sz w:val="18"/>
          <w:szCs w:val="18"/>
        </w:rPr>
        <w:t>драг.│     │      │драг.│     │      │драг.│     │      │драг.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│</w:t>
      </w:r>
      <w:r>
        <w:rPr>
          <w:sz w:val="18"/>
          <w:szCs w:val="18"/>
        </w:rPr>
        <w:t>ме-  │     │      │ме-  │     │      │ме-  │     │      │ме-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│</w:t>
      </w:r>
      <w:r>
        <w:rPr>
          <w:sz w:val="18"/>
          <w:szCs w:val="18"/>
        </w:rPr>
        <w:t>таллы│     │      │таллы│     │      │таллы│     │      │таллы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┼─────┼─────┼──────┼─────┼─────┼──────┼─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│   2  │  3  │  4  │   5  │  6  │  7  │   8  │  9  │  10 │  11  │  12 │  1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┴─────┴─────┴──────┴─────┴─────┴──────┴─────┴─────┴──────┴─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А. Балансовые сче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кти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того по активу (балан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асси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того по пассиву (балан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Б. Счета доверительного управл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кти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того по активу (балан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асси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того по пассиву (балан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В. Внебалансовые сче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кти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того по активу (балан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асси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того по пассиву (балан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Г. Срочные сделк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кти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того по активу (балан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асси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того по пассиву (балан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Д. Счета депо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кти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того по активу (балан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асси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того по пассиву (балан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нитель 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елефон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9</Words>
  <Characters>5215</Characters>
  <CharactersWithSpaces>4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Центральный банк Российской Федерации</dc:creator>
  <dc:description/>
  <dc:language>en-US</dc:language>
  <cp:lastModifiedBy/>
  <dcterms:modified xsi:type="dcterms:W3CDTF">2011-10-30T10:06:00Z</dcterms:modified>
  <cp:revision>2</cp:revision>
  <dc:subject>Ведомость</dc:subject>
  <dc:title>Оборотная ведомость по счетам бухгалтерского учета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