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на хлебопри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рноперерабатывающих предприят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ведомость по счетам синтетического учета имеет фор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945"/>
        <w:gridCol w:w="946"/>
        <w:gridCol w:w="809"/>
        <w:gridCol w:w="810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чета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четов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>начало месяца</w:t>
              <w:br/>
              <w:t xml:space="preserve">(тыс. руб.)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за </w:t>
              <w:br/>
              <w:t xml:space="preserve">месяц   </w:t>
              <w:br/>
              <w:t>(тыс. руб.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</w:t>
              <w:br/>
              <w:t xml:space="preserve">конец месяца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        </w:t>
              <w:br/>
              <w:t xml:space="preserve">поставщикам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оплате </w:t>
              <w:br/>
              <w:t xml:space="preserve">тру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капи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06:00Z</dcterms:modified>
  <cp:revision>2</cp:revision>
  <dc:subject>Ведомость</dc:subject>
  <dc:title>Оборотная ведомость по счетам синтетического учета на хлебоприемных и зерноперерабатывающих пред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