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пециализирован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Инструкции о порядке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иссионных операций, уче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ности в комиссионных магази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продаже непродовольственных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од по ОКУД │090313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рговая организация ___________________________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иссионный магазин N _________________________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ОРОТНАЯ ВЕДОМОСТЬ за _________________ 19__ г. по счетам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002  "Товарно - материальные ценности,  принятые   на 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76 "Расчеты с разными дебиторами и кредиторам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40"/>
        <w:gridCol w:w="1080"/>
        <w:gridCol w:w="539"/>
        <w:gridCol w:w="676"/>
        <w:gridCol w:w="810"/>
        <w:gridCol w:w="674"/>
        <w:gridCol w:w="811"/>
        <w:gridCol w:w="674"/>
        <w:gridCol w:w="810"/>
        <w:gridCol w:w="675"/>
        <w:gridCol w:w="810"/>
        <w:gridCol w:w="946"/>
        <w:gridCol w:w="675"/>
        <w:gridCol w:w="810"/>
        <w:gridCol w:w="540"/>
        <w:gridCol w:w="810"/>
      </w:tblGrid>
      <w:tr>
        <w:trPr>
          <w:trHeight w:val="240" w:hRule="atLeast"/>
          <w:cantSplit w:val="true"/>
        </w:trPr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итан- </w:t>
              <w:br/>
              <w:t xml:space="preserve">ц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ещи 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</w:t>
              <w:br/>
              <w:t xml:space="preserve">н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>тупил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ценка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 xml:space="preserve">лено  </w:t>
              <w:br/>
              <w:t xml:space="preserve">коми- </w:t>
              <w:br/>
              <w:t xml:space="preserve">тенту </w:t>
              <w:br/>
              <w:t>______</w:t>
              <w:br/>
              <w:t xml:space="preserve">сумма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 </w:t>
              <w:br/>
              <w:t xml:space="preserve">на    </w:t>
            </w:r>
          </w:p>
        </w:tc>
      </w:tr>
      <w:tr>
        <w:trPr>
          <w:trHeight w:val="230" w:hRule="atLeast"/>
          <w:cantSplit w:val="true"/>
        </w:trPr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-</w:t>
              <w:br/>
              <w:t>ва-</w:t>
              <w:br/>
              <w:t xml:space="preserve">р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дол-</w:t>
              <w:br/>
              <w:t>жен.</w:t>
              <w:br/>
              <w:t xml:space="preserve">ко- </w:t>
              <w:br/>
              <w:t xml:space="preserve">ми- </w:t>
              <w:br/>
              <w:t>тен-</w:t>
              <w:br/>
              <w:t xml:space="preserve">т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вещи,</w:t>
              <w:br/>
              <w:t xml:space="preserve">при- </w:t>
              <w:br/>
              <w:t xml:space="preserve">ня-  </w:t>
              <w:br/>
              <w:t xml:space="preserve">той  </w:t>
              <w:br/>
              <w:t xml:space="preserve">на   </w:t>
              <w:br/>
              <w:t xml:space="preserve">ко-  </w:t>
              <w:br/>
              <w:t xml:space="preserve">мис- </w:t>
              <w:br/>
              <w:t xml:space="preserve">сию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-</w:t>
              <w:br/>
              <w:t>ва-</w:t>
              <w:br/>
              <w:t xml:space="preserve">р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 xml:space="preserve">дол- </w:t>
              <w:br/>
              <w:t xml:space="preserve">жен- </w:t>
              <w:br/>
              <w:t>ность</w:t>
              <w:br/>
              <w:t>коми-</w:t>
              <w:br/>
              <w:t xml:space="preserve">тен- </w:t>
              <w:br/>
              <w:t xml:space="preserve">там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а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8</Characters>
  <CharactersWithSpaces>1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торговли РСФСР</dc:creator>
  <dc:description/>
  <dc:language>en-US</dc:language>
  <cp:lastModifiedBy/>
  <dcterms:modified xsi:type="dcterms:W3CDTF">2011-10-30T10:05:00Z</dcterms:modified>
  <cp:revision>2</cp:revision>
  <dc:subject>Ведомость</dc:subject>
  <dc:title>Оборотная ведомость. Специализированная 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