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ЦЕН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знани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тегория проверяемых, территориальны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ид надзор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8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835"/>
        <w:gridCol w:w="945"/>
        <w:gridCol w:w="541"/>
        <w:gridCol w:w="539"/>
        <w:gridCol w:w="541"/>
        <w:gridCol w:w="539"/>
        <w:gridCol w:w="54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 должн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билета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тветов </w:t>
              <w:br/>
              <w:t xml:space="preserve">на вопросы &lt;*&gt;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опросов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сего сдавало         _____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лично               _____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орошо                _____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влетворительно     _____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удовлетворительно   _____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цент выполнения    _____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ая оценка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итерий оцен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тлично" - ответ на все вопр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хорошо" - ответ на 4 во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довлетворительно" - ответ на 3 вопроса, из них на 1 вопрос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еудовлетворительно" - при правильном ответе меньше чем на 3 вопроса или при не ответе на специальны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авильном ответе по существу вопроса в соответствующей графе (с 1 по 5) проставляется "+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ценки теоретических знаний инспекторского сост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теоретических знаний инспекторского состава го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иску в территориальном органе 50 инспекторов го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сдавало зачет 45 человек, что составляет 90% от списочного состава. Количество отличных оценок - 11, хороших - 17, удовлетворительных - 12, неудовлетворительных -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ительные оценки получили - 40 человек (89% проверяемых), из них хороших и отличных - 62% (11 + 17 = 28 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оценка за УТЭН по виду надзора "хорошо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09:00Z</dcterms:modified>
  <cp:revision>2</cp:revision>
  <dc:subject>Ведомость</dc:subject>
  <dc:title>Оценочная ведомость теоретических знаний инспекторского состава территориальных органов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