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оздания, содерж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 согласования проектов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 и охраны окружающей сре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ТНАЯ ВЕДОМОСТЬ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 объек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заказа ______________ Коэффициент по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местоположение объекта (Км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эффициент попр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водоохранную ценность (Кв)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215"/>
        <w:gridCol w:w="1079"/>
        <w:gridCol w:w="1216"/>
        <w:gridCol w:w="1215"/>
        <w:gridCol w:w="1079"/>
        <w:gridCol w:w="2026"/>
        <w:gridCol w:w="1484"/>
        <w:gridCol w:w="242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род    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, шт.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,</w:t>
              <w:br/>
              <w:t xml:space="preserve">см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,</w:t>
              <w:br/>
              <w:t xml:space="preserve">см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,</w:t>
              <w:br/>
              <w:t xml:space="preserve">м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состояния     </w:t>
              <w:br/>
              <w:t xml:space="preserve">зеленых       </w:t>
              <w:br/>
              <w:t xml:space="preserve">насаждений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чение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становительная</w:t>
              <w:br/>
              <w:t xml:space="preserve">стоимость в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ревье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стар-</w:t>
              <w:br/>
              <w:t xml:space="preserve">ников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деревьев и кустарников ____________________________, в т.ч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сохранению: деревьев ________ кустарник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пересадке: деревьев _________ кустарник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вырубке: деревьев ___________ кустарник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нженерных коммуникациях деревьев _______ кустарнико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5-метровой зоне деревьев __________ кустарнико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йные и сухие: деревьев ___________ кустарнико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сль: деревьев ________________ кустарнико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сев (до 8 см): деревьев ______________ кустарник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уничтожаемого травяного покрова (газона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уничтожаемых цветник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онная стоимость 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компенсационного озеленения 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дролог ___ Представитель проектной организации ___ Да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1</Characters>
  <CharactersWithSpaces>1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2:00Z</dcterms:created>
  <dc:creator>Правительство Москвы</dc:creator>
  <dc:description/>
  <dc:language>en-US</dc:language>
  <cp:lastModifiedBy/>
  <dcterms:modified xsi:type="dcterms:W3CDTF">2011-10-30T11:32:00Z</dcterms:modified>
  <cp:revision>2</cp:revision>
  <dc:subject>Ведомость</dc:subject>
  <dc:title>Перечетная ведомость деревьев и кустарников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