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хран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ЕЛЕНЫМ НАСАЖДЕНИЯМ, ПРЕДПОЛАГАЕМЫМ К ВЫРУБ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ВЛЯЕТСЯ ПРИЛОЖЕНИЕМ К ГРАФИЧЕСКОМУ МАТЕРИАЛ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0"/>
        <w:gridCol w:w="1486"/>
        <w:gridCol w:w="1079"/>
        <w:gridCol w:w="2565"/>
        <w:gridCol w:w="28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ы     </w:t>
              <w:br/>
              <w:t xml:space="preserve">деревьев,  </w:t>
              <w:br/>
              <w:t>кустарник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ное  </w:t>
              <w:br/>
              <w:t>обозначение</w:t>
              <w:br/>
              <w:t xml:space="preserve">на         </w:t>
              <w:br/>
              <w:t>графическом</w:t>
              <w:br/>
              <w:t xml:space="preserve">материале  </w:t>
              <w:br/>
              <w:t xml:space="preserve">&lt;*&gt;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 </w:t>
              <w:br/>
              <w:t xml:space="preserve">деревьев  </w:t>
              <w:br/>
              <w:t xml:space="preserve">на высоте </w:t>
              <w:br/>
              <w:t xml:space="preserve">1,3 м,    </w:t>
              <w:br/>
              <w:t xml:space="preserve">проекция  </w:t>
              <w:br/>
              <w:t xml:space="preserve">крон      </w:t>
              <w:br/>
              <w:t>кустарника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ревьев, кустарников по состоянию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е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несении названий деревьев на графический материал используются следующи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 - л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кл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я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 - бер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д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ш - кашт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в - лиственн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 - 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сос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- яс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ряб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 - пр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по зеленым насаждениям на территории Чеховского района Московской области, предполагаемым к выруб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