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выруб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леных наса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Любер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Т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ЛЕНЫХ НАСАЖДЕНИЙ, ПОДЛЕЖАЩИХ ВЫРУБК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РЕСУ: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485"/>
        <w:gridCol w:w="1080"/>
        <w:gridCol w:w="2024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роды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шт.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</w:t>
              <w:br/>
              <w:t xml:space="preserve">(м)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состоян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должность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должность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должность)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8</Characters>
  <CharactersWithSpaces>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1:32:00Z</dcterms:modified>
  <cp:revision>2</cp:revision>
  <dc:subject>Ведомость</dc:subject>
  <dc:title>Перечетная ведомость зеленых насаждений, подлежащих вырубке, на территории города Любер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