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кассу для оплаты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 "__" _____ 20__ г. п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сумме 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ухгалтер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ЛАТЕЖНАЯ ВЕДОМОСТЬ N ______                │ 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    Форма по ОКУД │ 05044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___________ 20_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┐        ┌───────┐                  ┌──────┐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бет │       │ Кредит │       │        Расходный │      │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а └───────┘  счета └───────┘ кассовый ордер N └──────┘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620"/>
        <w:gridCol w:w="1350"/>
        <w:gridCol w:w="25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03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620"/>
        <w:gridCol w:w="1350"/>
        <w:gridCol w:w="25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0504403 (последняя стран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620"/>
        <w:gridCol w:w="1350"/>
        <w:gridCol w:w="25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074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й ведомо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┐            ┌─────────────┐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о │            │, не выдано │             │, депонирован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┘            └─────────────┘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атчик 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4</Characters>
  <CharactersWithSpaces>3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финансов Российской Федерации</dc:creator>
  <dc:description/>
  <dc:language>en-US</dc:language>
  <cp:lastModifiedBy/>
  <dcterms:modified xsi:type="dcterms:W3CDTF">2011-10-30T20:47:00Z</dcterms:modified>
  <cp:revision>2</cp:revision>
  <dc:subject>Ведомость</dc:subject>
  <dc:title>Платеж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