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оскомстата РФ от 05.01.2004 N 1, утвердившее данную форму, вступило в силу по истечении 10 дней с даты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5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наименование организации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структурное подразделение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Корреспондирующий сче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ссу для оплаты в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___________ 20__ г. по "__"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руб. ____ коп. (__________ руб. ____ ко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 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чная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──┬───────────┐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</w:t>
      </w:r>
      <w:r>
        <w:rPr/>
        <w:t>Номер  │   Дата    │ │   Расчетный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документа│составления│ ├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    │           │ │    </w:t>
      </w:r>
      <w:r>
        <w:rPr/>
        <w:t>с    │     п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ПЛАТЕЖНАЯ ├─────────┼───────────┤ ├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ВЕДОМОСТЬ │         │           │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────┴───────────┘ └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2-я страница формы N Т-5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49"/>
        <w:gridCol w:w="2296"/>
        <w:gridCol w:w="945"/>
        <w:gridCol w:w="1349"/>
        <w:gridCol w:w="1890"/>
      </w:tblGrid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    </w:t>
              <w:br/>
              <w:t>поряд-</w:t>
              <w:br/>
              <w:t xml:space="preserve">ку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льный</w:t>
              <w:br/>
              <w:t xml:space="preserve">номер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</w:t>
              <w:br/>
              <w:t xml:space="preserve">инициал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в</w:t>
              <w:br/>
              <w:t>получении</w:t>
              <w:br/>
              <w:t xml:space="preserve">денег    </w:t>
              <w:br/>
              <w:t>(запись о</w:t>
              <w:br/>
              <w:t>депониро-</w:t>
              <w:br/>
              <w:t xml:space="preserve">вании    </w:t>
              <w:br/>
              <w:t xml:space="preserve">суммы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личество листов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стоящей платежной ведо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чена сумм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руб. __ коп. (_________ руб. ___ ко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епонирована сумм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руб. __ коп. (_________ руб. ___ ко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у произвел 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личная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ный кассовый ордер N _________ от "__"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бухгалтер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чная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"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 образцу 2-й страницы печат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полнительные страницы ведомости по форме N Т-5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печатать на последней страниц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4</Words>
  <Characters>3642</Characters>
  <CharactersWithSpaces>31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1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1:41:00Z</dcterms:modified>
  <cp:revision>2</cp:revision>
  <dc:subject>Ведомость</dc:subject>
  <dc:title>Платежная ведомость. Унифицированная форма № Т-5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