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статис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ня 2004 г. N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ременный код учета (про- 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авляется инструктором-  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тролером)              └─┘└─┘└─┘└─┘└─┘└─┘└─┘└─┘└─┘└─┘└─┘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помогательная ведомость N 5. ПОГОЛОВЬЕ СЕЛЬСКОХОЗЯЙСТВЕННЫХ ЖИВОТНЫХ ПО СОСТОЯНИЮ НА 1 АВГУСТА 2004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676"/>
        <w:gridCol w:w="675"/>
        <w:gridCol w:w="675"/>
        <w:gridCol w:w="539"/>
        <w:gridCol w:w="541"/>
        <w:gridCol w:w="675"/>
        <w:gridCol w:w="674"/>
        <w:gridCol w:w="541"/>
        <w:gridCol w:w="540"/>
        <w:gridCol w:w="539"/>
        <w:gridCol w:w="676"/>
        <w:gridCol w:w="675"/>
        <w:gridCol w:w="67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и- </w:t>
              <w:br/>
              <w:t>ца, N</w:t>
              <w:br/>
              <w:t>учас-</w:t>
              <w:br/>
              <w:t xml:space="preserve">тка, </w:t>
              <w:br/>
              <w:t xml:space="preserve">дачи </w:t>
            </w:r>
          </w:p>
        </w:tc>
        <w:tc>
          <w:tcPr>
            <w:tcW w:w="81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голов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упный </w:t>
              <w:br/>
              <w:t xml:space="preserve">рогатый </w:t>
              <w:br/>
              <w:t xml:space="preserve">скот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-</w:t>
              <w:br/>
              <w:t xml:space="preserve">ньи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в-</w:t>
              <w:br/>
              <w:t xml:space="preserve">цы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-</w:t>
              <w:br/>
              <w:t xml:space="preserve">зы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о-</w:t>
              <w:br/>
              <w:t>лики</w:t>
            </w:r>
          </w:p>
        </w:tc>
        <w:tc>
          <w:tcPr>
            <w:tcW w:w="2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тица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че-</w:t>
              <w:br/>
              <w:t xml:space="preserve">ло- </w:t>
              <w:br/>
              <w:t xml:space="preserve">се- </w:t>
              <w:br/>
              <w:t>мьи,</w:t>
              <w:br/>
              <w:t xml:space="preserve">шт.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: </w:t>
              <w:br/>
              <w:t xml:space="preserve">ко- </w:t>
              <w:br/>
              <w:t>ровы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-</w:t>
              <w:br/>
              <w:t xml:space="preserve">р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у-</w:t>
              <w:br/>
              <w:t xml:space="preserve">си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-</w:t>
              <w:br/>
              <w:t xml:space="preserve">к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5</Characters>
  <CharactersWithSpaces>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Федеральная служба государственной статистики</dc:creator>
  <dc:description/>
  <dc:language>en-US</dc:language>
  <cp:lastModifiedBy/>
  <dcterms:modified xsi:type="dcterms:W3CDTF">2011-10-30T11:42:00Z</dcterms:modified>
  <cp:revision>2</cp:revision>
  <dc:subject>Ведомость</dc:subject>
  <dc:title>Поголовье сельскохозяйственных животных (вспомогательная ведомость № 5 к форме № 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