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энерго РФ от 12.11.2003 N 444, в котором приведена данная форма, введен в действия с 1 декаб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ведомственной охра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ВАЯ ВЕДОМ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аул от _______ филиала ВО по охр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8.00 ____________ 200_ г. до 8.00 _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караула - 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. начальника караула -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караульных по штату -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ицо в данную смену -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АНИЕ ПО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861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остов</w:t>
            </w:r>
          </w:p>
        </w:tc>
        <w:tc>
          <w:tcPr>
            <w:tcW w:w="4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стов  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крытия пос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абел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. 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(в примечании указывается, как закрываются посты, что контролируется резервной группой и ТСО, действия должностных лиц по проверке пост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ул сдал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аул  (оружие,   боеприпасы,  имущество  согласно  описи)  принял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──────────────────────────────────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Ф.И.О.│         Время пребывания на постах и в составе резервной группы      │   Время  │Общее врем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├─┬──┬──┬──┬──┬──┬──┬──┬──┬──┬──┬──┬──┬──┬──┬──┬──┬──┬──┬──┬──┬──┬──┬──┤</w:t>
      </w:r>
      <w:r>
        <w:rPr/>
        <w:t>пребывания│пребы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8│ 9│10│11│12│13│14│15│16│17│18│19│20│21│22│23│24│01│02│03│04│05│06│07│на постах │в карау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-│ -│ -│ -│ -│ -│ -│ -│ -│ -│ -│ -│ -│ -│ -│ -│ -│ -│ -│ -│ -│ -│ -│ -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9│10│11│12│13│14│15│16│17│18│19│20│21│22│23│24│01│02│03│04│05│06│07│08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┼──┼──┼──┼──┼──┼──┼──┼──┼──┼──┼──┼──┼──┼──┼──┼──┼──┼──┼──┼──┼──┼──┼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│  │  │  │  │  │  │  │  │  │  │  │  │  │  │  │  │  │  │  │  │  │  │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┴──┴──┴──┴──┴──┴──┴──┴──┴──┴──┴──┴──┴──┴──┴──┴──┴──┴──┴──┴──┴──┴──┴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 караула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нструктаж караула произведен в __ час. 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охраны объекта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проверке постов и замечания провер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755"/>
        <w:gridCol w:w="5265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, минут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o. постов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сделаны замечания и какие даны </w:t>
              <w:br/>
              <w:t xml:space="preserve">указания по устранению обнаруженных  </w:t>
              <w:br/>
              <w:t xml:space="preserve">недостатков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стовую ведомость проверил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охраны объек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энергетики Российской Федерации</dc:creator>
  <dc:description/>
  <dc:language>en-US</dc:language>
  <cp:lastModifiedBy/>
  <dcterms:modified xsi:type="dcterms:W3CDTF">2011-10-30T12:04:00Z</dcterms:modified>
  <cp:revision>2</cp:revision>
  <dc:subject>Ведомость</dc:subject>
  <dc:title>Постовая ведомость караула филиала ведомственной охраны на объек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