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тановки судебных приставов по ОУП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чет сил и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списк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использует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автотранспор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использует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исок судебных приставов по ОУПДС, находящихся вне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:                              Боль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               1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               2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               3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               4.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ходные:                              По друг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               1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               2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               3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               4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ма инструктаж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ровел &lt;1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становка нарядов судебных приставов по ОУПДС &lt;2&gt;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────────────┬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Вид  │ Ф.И.О. судебных │Время заступления на пост│Рос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│ поста │  приставов по   ├─────────────────────────┤судеб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</w:t>
      </w:r>
      <w:r>
        <w:rPr/>
        <w:t>ОУПДС       │  Время снятия с поста   │пристав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     │                         │</w:t>
      </w:r>
      <w:r>
        <w:rPr/>
        <w:t>в полу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     │                         │</w:t>
      </w:r>
      <w:r>
        <w:rPr/>
        <w:t>нии ин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│                 │                         │</w:t>
      </w:r>
      <w:r>
        <w:rPr/>
        <w:t>рукта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┬───┬───┬───┬───┬──┬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────────────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├ </w:t>
      </w:r>
      <w:r>
        <w:rPr/>
        <w:t>--------------- ┼───┼───┼───┼───┼─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            │ </w:t>
      </w:r>
      <w:r>
        <w:rPr/>
        <w:t>/ │ / │ / │ / │ / │ /│ /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────────────┴───┴───┴───┴───┴───┴──┴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рший групп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мещения судебных приставов по ОУПДС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рка несения службы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Ф.И.О. и должность проводившего инструктаж, дата и время проведения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ремя заступления и снятия с постов судебных приставов по ОУПДС определяется старшим группы и заносится в таблицу до заступления на службу (начала рабочего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читываются все изменения в графике несения службы судебными приставами по ОУПДС на постах, а также их убытие за пределы суда с указанием причины (распоряжение старшего судебного пристава; обеспечение безопасности участников судебного заседания; осуществление привода; обеспечение доставки к месту судебного заседания уголовного дела, вещественных доказательств и их сохранности; взаимодействие с сотрудниками милиции, осуществляющими конвоирование лиц, содержащихся под стражей; обед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запись заверяется подписью старшего группы с указанием времени, когда она произвед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ись результатов проверки должна содержать Ф.И.О. и должность проверяющего, дату и время проверки, выявленные недостатки, принятые меры, подпись проверяющ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40</Characters>
  <CharactersWithSpaces>5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юстиции Российской Федерации</dc:creator>
  <dc:description/>
  <dc:language>en-US</dc:language>
  <cp:lastModifiedBy/>
  <dcterms:modified xsi:type="dcterms:W3CDTF">2011-10-30T12:04:00Z</dcterms:modified>
  <cp:revision>2</cp:revision>
  <dc:subject>Ведомость</dc:subject>
  <dc:title>Постовая ведомость расстановки судебных приставов по ОУП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