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3.2003 N 1264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ема нал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ой валюты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ым Опер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м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м ба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е России)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 экз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проводительная ведомость к сумке с иностранной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валютой, принимаемой ОПЕРУ-1 при Банке России             N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"__"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ДЕБЕТ  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┌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т (кого)                                          │сч. N 20201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└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учатель                                             КРЕДИТ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┌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ля зачисления на счет                   наличными │сч. N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├───────────┤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│</w:t>
      </w:r>
      <w:r>
        <w:rPr>
          <w:sz w:val="18"/>
          <w:szCs w:val="18"/>
        </w:rPr>
        <w:t>платежными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анк получателя                                    │документами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│по перечню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прописью (ед. ин. валюты)                    │на обороте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│           │     </w:t>
      </w:r>
      <w:r>
        <w:rPr>
          <w:sz w:val="18"/>
          <w:szCs w:val="18"/>
        </w:rPr>
        <w:t>Общ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│           ├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│           │ </w:t>
      </w:r>
      <w:r>
        <w:rPr>
          <w:sz w:val="18"/>
          <w:szCs w:val="18"/>
        </w:rPr>
        <w:t>в т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│           │числе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│           │ </w:t>
      </w:r>
      <w:r>
        <w:rPr>
          <w:sz w:val="18"/>
          <w:szCs w:val="18"/>
        </w:rPr>
        <w:t>кода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│           │ </w:t>
      </w:r>
      <w:r>
        <w:rPr>
          <w:sz w:val="18"/>
          <w:szCs w:val="18"/>
        </w:rPr>
        <w:t>сумма    к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└───────────┼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Кассир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___├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анная выше сумма принята полностью       Кассовый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работник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Контролирующий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работник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└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АКТ     "__"_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При вскрытии сумки и пересчете вложений оказалось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платеж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в иностра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ичными       (ед. ин. валюты) __________  валюте   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достач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злишек       (ед. ин. валюты) 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еплатежных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мнительных   (ед. ин. валюты) 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ссовый работник      Контролирующий        Представитель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работни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мечание.   В  полях  "От  (кого)"  и "Получатель" 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ое   управление  федерального  казначейства  Минфина  России  и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кобках наименование таможенного органа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сдаваемой иностранной валю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4"/>
        <w:gridCol w:w="1216"/>
        <w:gridCol w:w="2969"/>
        <w:gridCol w:w="1891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алюты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</w:t>
              <w:br/>
              <w:t>номиналу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латежных документов </w:t>
              <w:br/>
              <w:t xml:space="preserve">в иностранной валюте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 </w:t>
              <w:br/>
              <w:t xml:space="preserve">номиналу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мма цифрами и прописью)       (сумма цифрами и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51</Characters>
  <CharactersWithSpaces>3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Центральный банк Российской Федерации</dc:creator>
  <dc:description/>
  <dc:language>en-US</dc:language>
  <cp:lastModifiedBy/>
  <dcterms:modified xsi:type="dcterms:W3CDTF">2011-10-30T12:20:00Z</dcterms:modified>
  <cp:revision>2</cp:revision>
  <dc:subject>Ведомость</dc:subject>
  <dc:title>Препроводительная ведомость к сумке с иностранной валютой, принимаемой первым операционным управлением при Банке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