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4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ЕМОРАСЧЕТНАЯ ВЕДО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НА ЖИВОТНЫХ, ПРИНЯТЫХ ОТ НАСЕЛЕНИЯ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за _____________ 19  г.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животных 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┬─────┬─────┬────────────────┬────┬────┬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   Сдатчик    │Коли-│Упи- │   Живая масса  │Це- │Сум-│ Сумма к  │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├────────┬─────┤чест-│тан- │    животных,   │на, │ма, │ выплате, │пи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фамилия,│пас- │во   │ность│        кг      │руб.│руб.│руб. коп. │ка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  имя,  │порт-│голов│     ├────┬───────────┤коп.│коп.├────┬─────┤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отчество│ные  │жи-  │     │при │при сдаче  │    │    │циф-│про- │л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        │дан- │вот- │     │при-│(приемке)  │    │    │рами│писью│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</w:t>
      </w:r>
      <w:r>
        <w:rPr/>
        <w:t>ные  │ных  │     │емке│заготови-  │    │    │    │     │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 │    │</w:t>
      </w:r>
      <w:r>
        <w:rPr/>
        <w:t>тельной    │    │    │    │     │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 │    │</w:t>
      </w:r>
      <w:r>
        <w:rPr/>
        <w:t>организа-  │    │    │    │     │не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 │    │</w:t>
      </w:r>
      <w:r>
        <w:rPr/>
        <w:t>цией  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 │    ├─────┬─────┤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 │    │</w:t>
      </w:r>
      <w:r>
        <w:rPr/>
        <w:t>до   │пос-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 │    │</w:t>
      </w:r>
      <w:r>
        <w:rPr/>
        <w:t>скид-│ле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 │    │</w:t>
      </w:r>
      <w:r>
        <w:rPr/>
        <w:t>ки   │скид-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 │    │     │</w:t>
      </w:r>
      <w:r>
        <w:rPr/>
        <w:t>ки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┼─────┼─────┼────┼─────┼─────┼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 │    │ 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┼─────┼─────┼────┼─────┼─────┼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 │    │ 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┼─────┼─────┼────┼─────┼─────┼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 │    │ 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┼─────┼─────┼────┼─────┼─────┼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 │    │ 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┼─────┼─────┼────┼─────┼─────┼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│     │     │    │     │ 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┴─────┴─────┴─────┼────┼─────┼─────┼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Итого │    │     │     │ x  │    │    │ 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┴─────┴─────┴────┴────┴────┴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СП-4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й ведомости принято __________________________ голов живот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й  (за вычетом скидки на содержимое желудочно - кишечного 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и в сумме ___________________________ по доверенност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 19__ г. получил 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о на расчетный счет организации "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ующий фер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тделением)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ующий баз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унктом)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 базы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ункта)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2</Characters>
  <CharactersWithSpaces>3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24:00Z</dcterms:modified>
  <cp:revision>2</cp:revision>
  <dc:subject>Ведомость</dc:subject>
  <dc:title>Приемо-расчетная ведомость на животных, принятых от населения. Типовая межотраслевая форма № СП-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