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ециализирован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Инструкции о порядке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иссионных операций, уче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ности в комиссионных магаз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родаже непродовольственн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д по ОКУД │09031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говая организация 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амп магазина N 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ХОДНАЯ ВЕДОМОСТЬ N _________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┬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 и   │Номер и дата│ За сколько дней │ Сумма  │ Распис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нициалы    │ квитанции  │     хранения    │        │ комит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итента   │            │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┼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│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┴─────────────────┼────────┼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того за день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(заведующий) магазина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ир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и приходных ведомостей являются бланками строг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3</Characters>
  <CharactersWithSpaces>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орговли РСФСР</dc:creator>
  <dc:description/>
  <dc:language>en-US</dc:language>
  <cp:lastModifiedBy/>
  <dcterms:modified xsi:type="dcterms:W3CDTF">2011-10-30T12:51:00Z</dcterms:modified>
  <cp:revision>2</cp:revision>
  <dc:subject>Ведомость</dc:subject>
  <dc:title>Приходная ведомость. специализированная 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