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ставу проекта освоения л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его разработ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ируемые мероприятия по осуществлению рекреацио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и, технология их про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 лесотаксационных выделов, в которых проектируют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оприятия по сохранению и формированию ландшаф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755"/>
        <w:gridCol w:w="2025"/>
        <w:gridCol w:w="1215"/>
        <w:gridCol w:w="1081"/>
        <w:gridCol w:w="1080"/>
        <w:gridCol w:w="1349"/>
      </w:tblGrid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</w:t>
              <w:br/>
              <w:t>провед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 xml:space="preserve">мероприятий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ничество, </w:t>
              <w:br/>
              <w:t xml:space="preserve">участковое  </w:t>
              <w:br/>
              <w:t xml:space="preserve">лесничество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квартал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выдел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  <w:br/>
              <w:t xml:space="preserve">изм.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</Words>
  <Characters>483</Characters>
  <CharactersWithSpaces>4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2:54:00Z</dcterms:modified>
  <cp:revision>2</cp:revision>
  <dc:subject>Ведомость</dc:subject>
  <dc:title>Проектируемые мероприятия по осуществлению рекреационной деятельности, технология их проведения. Ведомость лесотаксационных выделов, в которых проектируются мероприятия по сохранению и формированию ландшаф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