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енное руководство, утвержденное Распоряжением Росавтодора от 01.01.2003, в котором приведена данная форма, введено в действие с 1 янва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ценке уровня содерж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М 218.0.000-20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МЕЖУТОЧНАЯ ВЕДОМОСТЬ ОЦЕНКИ УРОВНЯ СОДЕРЖ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МОБИЛЬНОЙ ДОРОГИ (ПРИЕМКИ РАБОТ), ЗИМНИЙ ПЕРИ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вание дороги: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луатационная группа дороги: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участка, км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ный период: ЗИМА; Год: _______; Месяц: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мый уровень содержания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6345"/>
        <w:gridCol w:w="1620"/>
        <w:gridCol w:w="1755"/>
      </w:tblGrid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состояния конструктивных элемент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</w:t>
              <w:br/>
              <w:t xml:space="preserve">снят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лометры с </w:t>
              <w:br/>
              <w:t xml:space="preserve">выявленным  </w:t>
              <w:br/>
              <w:t>несоответст-</w:t>
              <w:br/>
              <w:t>вием требуе-</w:t>
              <w:br/>
              <w:t xml:space="preserve">мому уровню </w:t>
              <w:br/>
              <w:t xml:space="preserve">содерж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ЗЕМЛЯНОЕ ПОЛОТНО И ПОЛОСА ОТВОДА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хлый (талый) снег на обочине, после         </w:t>
              <w:br/>
              <w:t xml:space="preserve">окончания снегоочистки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2 &lt;*&gt;    </w:t>
              <w:br/>
              <w:t xml:space="preserve">(0,1) &lt;**&gt;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нормативного срока снегоочистк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ежные валы на обочине вблизи ж.д. переездов,</w:t>
              <w:br/>
              <w:t xml:space="preserve">перед пересечением в одном уровне, вблизи ос- </w:t>
              <w:br/>
              <w:t xml:space="preserve">тановочных пунктов общественного транспорта,  </w:t>
              <w:br/>
              <w:t xml:space="preserve">вблизи пешеходного перехода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4 (0,2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ежные валы у ограждений на обочине, а также </w:t>
              <w:br/>
              <w:t xml:space="preserve">осевого двустороннего ограждения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4 (0,2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ежные валы на тротуарах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2 (0,1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хлый (уплотненный) снег на тротуарах после  </w:t>
              <w:br/>
              <w:t xml:space="preserve">окончания снегоочистки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1 (0,05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7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ышение обочин и разделительной полосы     </w:t>
              <w:br/>
              <w:t xml:space="preserve">с уплотненным слоем снега над проезжей частью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4 (0,2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8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яное полотно нераскрытое от снега перед   </w:t>
              <w:br/>
              <w:t xml:space="preserve">наступлением паводка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2 (0,1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ПРОЕЗЖАЯ ЧАСТЬ (ВКЛЮЧАЯ ИСПОЛЬЗУЕМЫЕ       </w:t>
              <w:br/>
              <w:t xml:space="preserve">СЪЕЗДЫ, МОСТОВЫЕ СООРУЖЕНИЯ)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хлый (талый) снег на проезжей части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5 (0,25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нормативного срока снегоочистки и   </w:t>
              <w:br/>
              <w:t xml:space="preserve">ликвидации зимней скользкости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5 (0,25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ы и повреждения проезжей част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(0,5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ежный накат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8 (0,4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ИСКУССТВЕННЫЕ СООРУЖЕНИЯ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 МОСТОВЫЕ СООРУЖЕНИЯ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хлый (уплотненный) снег на тротуарах в насе-</w:t>
              <w:br/>
              <w:t xml:space="preserve">ленных пунктах после окончания снегоочистк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2 (0,1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2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посыпанные фрикционным материалом тротуары </w:t>
              <w:br/>
              <w:t xml:space="preserve">в населенных пунктах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4 (0,2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3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противогололедных материалов на       </w:t>
              <w:br/>
              <w:t xml:space="preserve">ограждениях и перилах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2 (0,1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4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соренные лотки, водоотводные трубки и окна в</w:t>
              <w:br/>
              <w:t xml:space="preserve">тротуарных блоках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4 (0,2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ВОДОПРОПУСКНЫЕ ТРУБЫ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1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раскрытые входные и выходные отверстия, не- </w:t>
              <w:br/>
              <w:t>расчищенные русла водопропускных труб, снежно-</w:t>
              <w:br/>
              <w:t xml:space="preserve">ледяные отложения в теле трубы более 2/3 диа- </w:t>
              <w:br/>
              <w:t xml:space="preserve">метра до начала паводка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(0,5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ОБУСТРОЙСТВО И ОБСТАНОВКА ДОРОГИ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или установка технических средств  </w:t>
              <w:br/>
              <w:t xml:space="preserve">организации дорожного движения с нарушением   </w:t>
              <w:br/>
              <w:t xml:space="preserve">действующих стандартов, норм и правил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4 (0,2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ыхлый (уплотненный) снег на заездных карманах</w:t>
              <w:br/>
              <w:t>и посадочных площадках остановок общественного</w:t>
              <w:br/>
              <w:t xml:space="preserve">транспорта после окончания снегоочистк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2 (0,1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хлый (уплотненный) снег на площадках отдыха </w:t>
              <w:br/>
              <w:t xml:space="preserve">и стоянках транспортных средств после оконча- </w:t>
              <w:br/>
              <w:t xml:space="preserve">ния снегоочистки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2 (0,1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ежно-ледяные отложения, закрывающие         </w:t>
              <w:br/>
              <w:t xml:space="preserve">информацию на дорожных знаках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5 (0,25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язные, покрытые снегом, необеспечивающие    </w:t>
              <w:br/>
              <w:t xml:space="preserve">световозвращающий эффект, световозвращающие   </w:t>
              <w:br/>
              <w:t xml:space="preserve">элементы на поверхности ограждений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2 (0,1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6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утствие дорожных знаков на опасных участка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5 (0,25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7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ботающие светильники в ночное врем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1 (0,05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ОПАСНОСТЬ ДВИЖЕНИЯ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рожно-транспортные происшествия с сопутству-</w:t>
              <w:br/>
              <w:t xml:space="preserve">ющими неудовлетворительными дорожными услови- </w:t>
              <w:br/>
              <w:t xml:space="preserve">ями, зависящими от дефектов содержания дорог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(1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Без скобок, рекомендуемые коэффициенты снятия для групп дорог: А1, А2, А3, 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кобках, рекомендуемые коэффициенты снятия для групп дорог В, Г1, Г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                  Представитель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8</Words>
  <Characters>4471</Characters>
  <CharactersWithSpaces>3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5:00Z</dcterms:created>
  <dc:creator>Федеральное дорожное агентство</dc:creator>
  <dc:description/>
  <dc:language>en-US</dc:language>
  <cp:lastModifiedBy/>
  <dcterms:modified xsi:type="dcterms:W3CDTF">2011-10-30T12:55:00Z</dcterms:modified>
  <cp:revision>2</cp:revision>
  <dc:subject>Ведомость</dc:subject>
  <dc:title>Промежуточная ведомость оценки уровня содержания автомобильной дороги (приемки работ), зимни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