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96 N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ОЧНАЯ ВЕДОМОСТЬ ОСТАТКОВ ЛИЦЕВЫХ СЧЕТОВ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составления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аблица оста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969"/>
        <w:gridCol w:w="2025"/>
        <w:gridCol w:w="2025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чета депо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гос. регистр. </w:t>
              <w:br/>
              <w:t>выпуска ценных бума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лицевого </w:t>
              <w:br/>
              <w:t xml:space="preserve">счета деп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ценных бумаг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ые счета: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ные счета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ые счета в таблице остатков группируются по счетам депо, а внутри счета депо - по выпускам ценных бумаг. Счета депо в проверочных ведомостях группируются по активу и пассив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2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Центральный банк Российской Федерации</dc:creator>
  <dc:description/>
  <dc:language>en-US</dc:language>
  <cp:lastModifiedBy/>
  <dcterms:modified xsi:type="dcterms:W3CDTF">2011-10-30T12:52:00Z</dcterms:modified>
  <cp:revision>2</cp:revision>
  <dc:subject>Ведомость</dc:subject>
  <dc:title>Проверочная ведомость остатков лицевых счетов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