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железнодорожной админ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счет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ЖДУНАРОДНОЕ ГРУЗОВ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N лис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тележками грузовых вагонов _________________ на железных дорога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рана-собственница грузовых тележек)    (страна следования ваг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е были переставлены грузовые вагоны ______________ по станции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рана-собственница грузовых вагонов, код страны)      (наименование, код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__________ 20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5"/>
        <w:gridCol w:w="1620"/>
        <w:gridCol w:w="811"/>
        <w:gridCol w:w="809"/>
        <w:gridCol w:w="1216"/>
        <w:gridCol w:w="1349"/>
        <w:gridCol w:w="946"/>
        <w:gridCol w:w="945"/>
        <w:gridCol w:w="1214"/>
        <w:gridCol w:w="121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с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 вагон-</w:t>
              <w:br/>
              <w:t xml:space="preserve">ной        </w:t>
              <w:br/>
              <w:t>ведом. сда-</w:t>
              <w:br/>
              <w:t xml:space="preserve">ч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дач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сдач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ж/пор</w:t>
              <w:br/>
              <w:t xml:space="preserve">Сда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аг. вед.</w:t>
              <w:br/>
              <w:t xml:space="preserve">прие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е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ж/пор</w:t>
              <w:br/>
              <w:t xml:space="preserve">приня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часов </w:t>
              <w:br/>
              <w:t>польз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</w:t>
              <w:br/>
              <w:t>пользование</w:t>
              <w:br/>
              <w:t xml:space="preserve">шв. фр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Совет по железнодорожному транспорту СНГ</dc:creator>
  <dc:description/>
  <dc:language>en-US</dc:language>
  <cp:lastModifiedBy/>
  <dcterms:modified xsi:type="dcterms:W3CDTF">2011-10-30T13:46:00Z</dcterms:modified>
  <cp:revision>2</cp:revision>
  <dc:subject>Ведомость</dc:subject>
  <dc:title>Расчетная ведомость за пользование тележками грузовых вагонов на железных дорогах, на которые были переставлены грузовые ваг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