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┬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</w:t>
      </w:r>
      <w:r>
        <w:rPr/>
        <w:t>Номер  │    Дата   │ │  Отчетный 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документа│составления│ ├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│           │ │   </w:t>
      </w:r>
      <w:r>
        <w:rPr/>
        <w:t>с   │   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├─────────┼───────────┤ ├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НАЯ ВЕДОМОСТЬ │         │           │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┴───────────┘ └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-я страница формы N Т-5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349"/>
        <w:gridCol w:w="1620"/>
        <w:gridCol w:w="2161"/>
        <w:gridCol w:w="810"/>
        <w:gridCol w:w="945"/>
        <w:gridCol w:w="405"/>
        <w:gridCol w:w="674"/>
        <w:gridCol w:w="540"/>
        <w:gridCol w:w="1485"/>
        <w:gridCol w:w="676"/>
        <w:gridCol w:w="809"/>
        <w:gridCol w:w="811"/>
        <w:gridCol w:w="809"/>
        <w:gridCol w:w="946"/>
        <w:gridCol w:w="944"/>
        <w:gridCol w:w="67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- </w:t>
              <w:br/>
              <w:t xml:space="preserve">ка (часовая,   </w:t>
              <w:br/>
              <w:t xml:space="preserve">дневная) (ок-  </w:t>
              <w:br/>
              <w:t xml:space="preserve">лад), руб.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</w:t>
              <w:br/>
              <w:t>дней (часов)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, руб.      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    </w:t>
              <w:br/>
              <w:t xml:space="preserve">и зачтено, руб. </w:t>
            </w:r>
          </w:p>
        </w:tc>
        <w:tc>
          <w:tcPr>
            <w:tcW w:w="25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текущий месяц   </w:t>
              <w:br/>
              <w:t xml:space="preserve">(по видам оплат)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чих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-</w:t>
              <w:br/>
              <w:t xml:space="preserve">ных и </w:t>
              <w:br/>
              <w:t>празд-</w:t>
              <w:br/>
              <w:t>ничных</w:t>
            </w:r>
          </w:p>
        </w:tc>
        <w:tc>
          <w:tcPr>
            <w:tcW w:w="310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до-  </w:t>
              <w:br/>
              <w:t xml:space="preserve">ход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и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  <w:br/>
              <w:t>вып-</w:t>
              <w:br/>
              <w:t>лате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до-</w:t>
              <w:br/>
              <w:t>ходы в ви-</w:t>
              <w:br/>
              <w:t>де различ-</w:t>
              <w:br/>
              <w:t xml:space="preserve">ных соци- </w:t>
              <w:br/>
              <w:t xml:space="preserve">альных и  </w:t>
              <w:br/>
              <w:t>материаль-</w:t>
              <w:br/>
              <w:t xml:space="preserve">ных благ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р-</w:t>
              <w:br/>
              <w:t xml:space="preserve">гани- </w:t>
              <w:br/>
              <w:t>заци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ра-</w:t>
              <w:br/>
              <w:t>ботни-</w:t>
              <w:br/>
              <w:t xml:space="preserve">ком   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составил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образцу 2-й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чатаются все дополнительные стран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печатать на последней страниц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46:00Z</dcterms:modified>
  <cp:revision>2</cp:revision>
  <dc:subject>Ведомость</dc:subject>
  <dc:title>Расчетная ведомость. Унифицированная форма № Т-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